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</w:t>
      </w:r>
      <w:r>
        <w:rPr>
          <w:i/>
          <w:u w:val="single"/>
        </w:rPr>
        <w:t>01.11.2019</w:t>
      </w:r>
      <w:r>
        <w:rPr/>
        <w:t xml:space="preserve"> № </w:t>
      </w:r>
      <w:r>
        <w:rPr>
          <w:i/>
          <w:u w:val="single"/>
        </w:rPr>
        <w:t>226</w:t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ind w:left="5600" w:hanging="0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 «Поддержка социально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риентированных некоммерческих организаций, осуществляющих деятельность на территории Запорожского сельского поселения Темрюкского района» и на 2020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Цели, задачи и целевые показатели, сроки и этапы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Обоснование ресурсного обеспечения муниципальной программ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autoSpaceDE w:val="false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на 2020 год</w:t>
      </w:r>
    </w:p>
    <w:p>
      <w:pPr>
        <w:pStyle w:val="Normal"/>
        <w:autoSpaceDE w:val="false"/>
        <w:ind w:left="1134" w:hanging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54"/>
              <w:gridCol w:w="5416"/>
            </w:tblGrid>
            <w:tr>
              <w:trPr>
                <w:trHeight w:val="71" w:hRule="atLeast"/>
              </w:trPr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Координатор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рограммы 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 главы Запорожского сельского поселения Темрюкского района Администрация Запорожского сельского поселения Темрюкского района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Участники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 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 xml:space="preserve">Цели 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Задачи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вышение уровня профессиональной </w:t>
                    <w:br/>
                    <w:t>подготовки руководителей социально ориентированных некоммерческих организаций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Развитие системы взаимодействия социально ориентированных некоммерческих организаций с органами местного самоуправления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1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еречень целевых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оказателе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муниципально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льготной подписки на периодические издания (газеты), специализированную литературу для инвалидов, ветеран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Организация и проведение в поселении семинаров, «круглых столов»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Этапы и сроки реализации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 программы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год</w:t>
                  </w:r>
                </w:p>
              </w:tc>
            </w:tr>
            <w:tr>
              <w:trPr>
                <w:trHeight w:val="1806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Объемы бюджетных ассигновани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щий объем бюджетных ассигнований муниципальной программы из средств местного бюджета составляет на 2020 год составляет 65,0 тыс.  рублей.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Контроль за </w:t>
                  </w:r>
                </w:p>
                <w:p>
                  <w:pPr>
                    <w:pStyle w:val="Normal"/>
                    <w:ind w:left="34" w:hanging="0"/>
                    <w:rPr>
                      <w:sz w:val="16"/>
                      <w:szCs w:val="16"/>
                    </w:rPr>
                  </w:pPr>
                  <w:r>
                    <w:rPr/>
                    <w:t>выполнением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Администрация Запорожского сельского поселения Темрюкского район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left="1134" w:hanging="0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соответствии с пунктом 25 части 1 статьи 15 Федерального закона о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 года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 (приложение  №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Система программных мероприятий   предоставлена в приложении № 2. </w:t>
      </w:r>
    </w:p>
    <w:p>
      <w:pPr>
        <w:pStyle w:val="Normal"/>
        <w:numPr>
          <w:ilvl w:val="0"/>
          <w:numId w:val="3"/>
        </w:numPr>
        <w:ind w:left="0"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right="-8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firstLine="851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65,0 тыс.  рублей, из них по год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020 год – 65,0 тыс. 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/>
        <w:t>Темрюкского района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19-11-07T09:46:00Z</cp:lastPrinted>
  <dcterms:modified xsi:type="dcterms:W3CDTF">2019-11-07T06:46:00Z</dcterms:modified>
  <cp:revision>193</cp:revision>
  <dc:subject/>
  <dc:title>Муниципальная целевая программа</dc:title>
</cp:coreProperties>
</file>