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4.01.2020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 2019 года № 206 </w:t>
      </w:r>
      <w:r>
        <w:rPr>
          <w:szCs w:val="28"/>
        </w:rPr>
        <w:t>«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на 2020год Запорож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я в  муниципальную программу «Эффективное муниципальное управление на 2020 год Запорожского сельского поселения Темрюкского района». Приложения изложить в новой редакции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3. Постановление «О внесении изменений в постановление  администрации Запорожского сельского поселения Темрюкского района от 01 ноября  2019 года № 206 «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е управление на 2020год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» вступает в силу  после его опубликов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01.2020         </w:t>
      </w:r>
      <w:r>
        <w:rPr>
          <w:szCs w:val="28"/>
        </w:rPr>
        <w:t xml:space="preserve">№     </w:t>
      </w:r>
      <w:r>
        <w:rPr>
          <w:i/>
          <w:szCs w:val="28"/>
        </w:rPr>
        <w:t>05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муниципальное управление на 2020 год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0-02-05T11:59:00Z</cp:lastPrinted>
  <dcterms:modified xsi:type="dcterms:W3CDTF">2020-02-05T08:59:00Z</dcterms:modified>
  <cp:revision>48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