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169,1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>администрации Запорожского сельского поселения Темрюкского района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</w:t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69,1 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 2169,1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20-02-05T12:05:00Z</cp:lastPrinted>
  <dcterms:modified xsi:type="dcterms:W3CDTF">2020-02-05T09:05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