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3690" w:hRule="atLeast"/>
        </w:trPr>
        <w:tc>
          <w:tcPr>
            <w:tcW w:w="9795" w:type="dxa"/>
            <w:tcBorders/>
          </w:tcPr>
          <w:p>
            <w:pPr>
              <w:pStyle w:val="Heading2"/>
              <w:tabs>
                <w:tab w:val="clear" w:pos="708"/>
                <w:tab w:val="left" w:pos="370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850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от     </w:t>
            </w:r>
            <w:r>
              <w:rPr>
                <w:i/>
                <w:sz w:val="28"/>
                <w:szCs w:val="28"/>
                <w:u w:val="single"/>
              </w:rPr>
              <w:t>24.01.2020</w:t>
            </w: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i/>
                <w:sz w:val="28"/>
                <w:szCs w:val="28"/>
                <w:u w:val="single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3855" w:leader="none"/>
                <w:tab w:val="left" w:pos="8640" w:leader="none"/>
              </w:tabs>
              <w:ind w:left="-540" w:right="-8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т-</w:t>
              <w:tab/>
              <w:t xml:space="preserve"> ст-ца Запорожска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 изменений  в постановление администрации Запорожского сельского поселения Темрюкского района  от 01ноября 2019 года № 222 «Об утверждении муниципальной программы «Пенсионное обеспечение за выслугу лет лицам, замещавших муниципальные долж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должности муниципальных служащих Запорожского сельского поселения Темрюкского района на 2020 год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   (с изменениями  от 17 ноября 2017 года № 186)</w:t>
      </w:r>
      <w:r>
        <w:rPr>
          <w:color w:val="000000"/>
          <w:sz w:val="28"/>
          <w:szCs w:val="28"/>
        </w:rPr>
        <w:t>, а также  в   целях    повышения   эффективности   муниципального   управления  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е  в постановление администрации Запорожского сельского поселения Темрюкского района  от 01ноября 2019 года № 222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на 2020 год» приложение  изложить в новой редакци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 администрации Запорожского сельского поселения Темрюкского района от  01ноября 2019 года № 222  «Об утверждении муниципальной программы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на 2020 год» вступает в силу со дня 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Н.Г. Колодина   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eastAsia="Calibri"/>
          <w:sz w:val="28"/>
          <w:szCs w:val="28"/>
        </w:rPr>
        <w:t xml:space="preserve">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4.01.2020   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0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«О внесении  изменений  в постановление администрации Запорожского сельского поселения Темрюкского района  от 01ноября 2019 года № 222 «Об утверждении муниципальной программы «Пенсионное обеспечение за выслугу лет лицам, замещавших муниципальные должности  и дол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Запорожского сельского поселения Темрюкского района на 2020 год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9:00Z</dcterms:created>
  <dc:creator>Admin</dc:creator>
  <dc:description/>
  <cp:keywords/>
  <dc:language>en-US</dc:language>
  <cp:lastModifiedBy>Nastya</cp:lastModifiedBy>
  <cp:lastPrinted>2020-02-05T14:36:00Z</cp:lastPrinted>
  <dcterms:modified xsi:type="dcterms:W3CDTF">2020-02-05T11:37:00Z</dcterms:modified>
  <cp:revision>18</cp:revision>
  <dc:subject/>
  <dc:title>                                                                                 </dc:title>
</cp:coreProperties>
</file>