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15" w:hRule="atLeast"/>
        </w:trPr>
        <w:tc>
          <w:tcPr>
            <w:tcW w:w="9900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21.02.2020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2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i/>
          <w:i/>
          <w:szCs w:val="28"/>
          <w:u w:val="single"/>
        </w:rPr>
      </w:pPr>
      <w:r>
        <w:rPr>
          <w:rFonts w:eastAsia="Calibri" w:cs="Calibri"/>
          <w:i/>
          <w:szCs w:val="28"/>
          <w:u w:val="single"/>
        </w:rPr>
        <w:t xml:space="preserve">                   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>«О внесении изменений в постановление  администрации Запорожского сельского поселения Темрюкского района от  01ноября 2019 года № 228 Об утверждении муниципальной программы «Капитальный и текущий ремонт здания администрации Запорожского сельского поселения Темрюкского района на 2020 г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 администрации Запорожского сельского поселения Темрюкского района от 23 июня 2018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 (с    изменениями    от    17  ноября 2017 года № 182),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е  в постановление администрации Запорожского сельского поселения Темрюкского района  от 01ноября 2019 года № 228 «Об утверждении 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апитальный и текущий ремонт здания администрации Запорожского сельского поселения Темрюкского района на 2020 год». Приложения изложить в новой редакции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Запорожского сельского поселения Темрюкского района Е.И.Ясинскую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остановление «О внесении изменений в постановление  администрации Запорожского сельского поселения Темрюкского района от  01ноября 2019 года № 228 «Об утверждении муниципальной программы «Капитальный и текущий ремонт здания администрации Запорожского сельского поселения Темрюкского района на 2020 год» вступает в силу на следующий день после его официального опубликован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 xml:space="preserve">                              Н.Г.Колодина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от  </w:t>
        <w:tab/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21.02.2020         </w:t>
      </w:r>
      <w:r>
        <w:rPr>
          <w:rFonts w:cs="Times New Roman" w:ascii="Times New Roman" w:hAnsi="Times New Roman"/>
          <w:sz w:val="28"/>
          <w:szCs w:val="28"/>
        </w:rPr>
        <w:t xml:space="preserve">№     </w:t>
      </w:r>
      <w:r>
        <w:rPr>
          <w:rFonts w:cs="Times New Roman" w:ascii="Times New Roman" w:hAnsi="Times New Roman"/>
          <w:i/>
          <w:sz w:val="28"/>
          <w:szCs w:val="28"/>
        </w:rPr>
        <w:t>23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 администрации Запорожского сельского поселения Темрюкского района от  01ноября 2019 года № 228 Об утверждении муниципальной программы «Капитальный и текущий ремонт здания администрации Запорожского сельского поселения Темрюкского района на 2020 г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С.Н.Кихае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Е.И.Ясинска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юридического отдела                                                        Р.С.Тихий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46" w:hanging="0"/>
      <w:jc w:val="both"/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basedOn w:val="Style13"/>
    <w:qFormat/>
    <w:rPr>
      <w:rFonts w:ascii="Times New Roman" w:hAnsi="Times New Roman" w:cs="Times New Roman"/>
      <w:sz w:val="28"/>
      <w:szCs w:val="24"/>
    </w:rPr>
  </w:style>
  <w:style w:type="character" w:styleId="1">
    <w:name w:val="Подзаголовок Знак1"/>
    <w:basedOn w:val="Style13"/>
    <w:qFormat/>
    <w:rPr>
      <w:sz w:val="28"/>
      <w:szCs w:val="24"/>
    </w:rPr>
  </w:style>
  <w:style w:type="character" w:styleId="2">
    <w:name w:val="Заголовок 2 Знак"/>
    <w:basedOn w:val="Style13"/>
    <w:qFormat/>
    <w:rPr>
      <w:sz w:val="28"/>
      <w:szCs w:val="28"/>
    </w:rPr>
  </w:style>
  <w:style w:type="character" w:styleId="21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User</cp:lastModifiedBy>
  <cp:lastPrinted>2016-12-04T22:07:00Z</cp:lastPrinted>
  <dcterms:modified xsi:type="dcterms:W3CDTF">2020-02-25T06:37:00Z</dcterms:modified>
  <cp:revision>58</cp:revision>
  <dc:subject/>
  <dc:title/>
</cp:coreProperties>
</file>