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05.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53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20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0 г. 10754,8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9542,3 тыс.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1000,0 тыс.руб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краевого бюджета- 212,5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0 году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10754,8 тысяч рублей, в том числе - 2020 год  - 10754,8 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/>
            </w:pPr>
            <w:r>
              <w:rPr/>
              <w:t>954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/>
            </w:pPr>
            <w:r>
              <w:rPr/>
              <w:t>954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/>
            </w:pPr>
            <w:r>
              <w:rPr/>
              <w:t xml:space="preserve">    </w:t>
            </w:r>
            <w:r>
              <w:rPr/>
              <w:t>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/>
            </w:pPr>
            <w:r>
              <w:rPr/>
              <w:t>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/>
            </w:pPr>
            <w:r>
              <w:rPr/>
              <w:t>100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/>
            </w:pPr>
            <w:r>
              <w:rPr/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/>
              <w:t>10754,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/>
              <w:t>1075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/>
            </w:pPr>
            <w:r>
              <w:rPr>
                <w:b/>
              </w:rPr>
              <w:t>100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/>
            </w:pPr>
            <w:r>
              <w:rPr>
                <w:b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0-05-27T12:30:00Z</cp:lastPrinted>
  <dcterms:modified xsi:type="dcterms:W3CDTF">2020-05-27T09:30:00Z</dcterms:modified>
  <cp:revision>51</cp:revision>
  <dc:subject/>
  <dc:title>Приложение</dc:title>
</cp:coreProperties>
</file>