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20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5.06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65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20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детских и спортивных  площ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инфекция, дизенсекция и дера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истемы видеонаблюдения в парке ст.Запорожской по ул.Ленина,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Е.И.Ясинская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8-07-26T10:27:00Z</cp:lastPrinted>
  <dcterms:modified xsi:type="dcterms:W3CDTF">2020-06-30T09:10:00Z</dcterms:modified>
  <cp:revision>60</cp:revision>
  <dc:subject/>
  <dc:title>ПРИЛОЖЕНИЕ № 1</dc:title>
</cp:coreProperties>
</file>