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20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25.06.2020 № 65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20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 ,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8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обустройство мест  общего пользования, приобретение и установка детских и спортиных площадок. дизенфекция, дизенсекция и дератизация, борьба с карантинными растениями; техническое обслуживание системы видеонаблюдения в парке ст.Запорожской по ул.Ленина, 22, установка воркаут площадки в ст.Запорож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мест  общего пользования, приобретение и установка детских площадок и спртивных дизенфекция, дизенсекция и дератизация, борьба с карантинными растениями, техническое обслуживание системы видеонаблюдения в парке ст.Запорожской по ул.Ленина, 22, установка воркаут площадки в ст.Запорожская,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,3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5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2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04,8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42,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,5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18-07-26T10:27:00Z</cp:lastPrinted>
  <dcterms:modified xsi:type="dcterms:W3CDTF">2020-06-30T09:15:00Z</dcterms:modified>
  <cp:revision>67</cp:revision>
  <dc:subject/>
  <dc:title>ПРИЛОЖЕНИЕ № 1</dc:title>
</cp:coreProperties>
</file>