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29.06.2020</w:t>
      </w: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i/>
          <w:sz w:val="28"/>
          <w:szCs w:val="28"/>
          <w:u w:val="single"/>
        </w:rPr>
        <w:t>6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01 ноября 2019 года № 227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01ноября 2019 года № 227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Благоустройство территории Запорожского сельского поселения Темрюкского района на 2020 год». Приложение  изложить в новой редак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  Постановление  администрации Запорожского сельского поселения Темрюкского района от 25 мая 2020 года  №  53   «О внесении изменений в постановление  администрации Запорожского сельского поселения Темрюкского района от   01 ноября    2019 года № 227  «Об утверждении муниципальной программы «Благоустройство территории Запорожского сельского поселения Темрюкского района на 2020 год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</w:t>
      </w:r>
    </w:p>
    <w:p>
      <w:pPr>
        <w:pStyle w:val="Style18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 администрации Запорожского сельского поселения Темрюкского района от  01ноября 2019 года № 227  «Об утверждении муниципальной программы «Благоустройство территории Запорожского сельского поселения Темрюкского района на 2020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9.06.2020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65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 01 ноября 2019 года № 227 «Об утверждении муниципальной программы «Благоустройство территории Запорожского сельского поселения Темрюкского района на 2020 год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Начальник юридического отдела                                                         Р.С.Тихий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0-06-30T14:42:00Z</cp:lastPrinted>
  <dcterms:modified xsi:type="dcterms:W3CDTF">2020-06-30T11:43:00Z</dcterms:modified>
  <cp:revision>141</cp:revision>
  <dc:subject/>
  <dc:title>     </dc:title>
</cp:coreProperties>
</file>