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820" w:hanging="0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4820" w:hanging="0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от </w:t>
      </w:r>
      <w:r>
        <w:rPr>
          <w:i/>
          <w:sz w:val="28"/>
          <w:szCs w:val="28"/>
          <w:u w:val="single"/>
        </w:rPr>
        <w:t>03.07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68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 на 2020 год»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8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Содержание муниципальной  программы: </w:t>
      </w:r>
    </w:p>
    <w:p>
      <w:pPr>
        <w:pStyle w:val="ConsPlusNormal"/>
        <w:numPr>
          <w:ilvl w:val="0"/>
          <w:numId w:val="0"/>
        </w:numPr>
        <w:ind w:firstLine="8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Normal"/>
        <w:ind w:firstLine="8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</w:t>
        <w:br/>
        <w:t>муниципальной программы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Развитие земельных и имущественных отношений 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орожского сельского поселения Темрюкского района на 2020 год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ординатор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меститель главы Запорожского сельского поселения Темрюкского района, отдел земельных и имущественных отношений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ник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целевых показателе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Внесение изменений в Генеральный план и Правила землепользования и застройки Запорожского сельского поселения Темрюкского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техническая инвентаризация объектов муниципальной собственности и постановка их на кадастровый учет;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инвентаризация земел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межевание земельных  участков;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постановка на кадастровый учет земельных участков;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рыночная оценка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топографическая съемка;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Проведение публичных слушаний и выдача разрешения на условный вид разрешенного использования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роведение торгов по продаже земельных участков на конкурсной основе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судебная экспертиза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демонтаж незаконного стро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демонтаж аварийного стро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ы и срок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м финансирования из местно бюджета 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20 год - 312,00 тыс. руб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 за выполнением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 программы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8"/>
        </w:rPr>
      </w:r>
    </w:p>
    <w:p>
      <w:pPr>
        <w:pStyle w:val="ConsPlusNormal"/>
        <w:numPr>
          <w:ilvl w:val="0"/>
          <w:numId w:val="5"/>
        </w:numPr>
        <w:ind w:left="360" w:hanging="36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состоянию на 1 октября 2019 года  в реестре имущества, находящегося в собственности и в постоянном (бессрочном) пользовании Запорожского сельского поселение Темрюкского района, содержатся сведения о объектах недвижимости и 5 земельных участках. Право муниципальной собственности зарегистрировано на  объект недвижимости, а право постоянного пользования на 5 земельных участков.</w:t>
      </w:r>
    </w:p>
    <w:p>
      <w:pPr>
        <w:pStyle w:val="Normal"/>
        <w:ind w:firstLine="851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вязи с активизацией работы по формированию и развитию рынка земли необходимо продолжить работу по постановке на государственный кадастровый учет и регистрацию земельных участков в муниципальную собственность или постоянное (бессрочное) пользование.</w:t>
      </w:r>
    </w:p>
    <w:p>
      <w:pPr>
        <w:pStyle w:val="Normal"/>
        <w:ind w:firstLine="85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увеличения доходной части бюджета Запорожского сельского поселения Темрюкского района за счет поступлений от налога на имущество физических лиц, право собственности, на которое зарегистрировано в упрощенном порядке, администрация поселения может выступать заказчиком работ по определению инвентаризационной стоимости ОКС в организациях технического учета и технической инвентаризации объектов недвижимо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 муниципальной программы - развитие имущественно-земельных отношений в Запорожского сельском поселении Темрюкском районе, повышение эффективности управления и распоряжения муниципальной собственностью, обеспечения комфортных условий проживания для жителей поселения.</w:t>
      </w:r>
    </w:p>
    <w:p>
      <w:pPr>
        <w:pStyle w:val="Normal"/>
        <w:ind w:firstLine="85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дача муниципальной программы - обеспечение рационального использования и эффективного управления землей и недвижимостью Достижение целей и реализация задач муниципальной программы будет осуществляться путем выполнения целевых показателей, предусмотренных в приложении № </w:t>
      </w:r>
      <w:hyperlink w:anchor="Par87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реализации муниципальной программы – 2020 год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мероприятий муниципальной  программы.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 основных мероприятий  муниципальной программы  приводится в приложении № 2  к муниципальной программе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м финансовых ресурсов, выделяемых на реализацию программы, составляет 312, 0 тыс.рублей за счет средств местного бюджета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828"/>
      </w:tblGrid>
      <w:tr>
        <w:trPr>
          <w:trHeight w:val="27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 финансирова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финансирования, всего (тыс.руб.)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звитие земельных и имущественных отношений Запорожского сельского поселения Темрюкского района 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стны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местный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312,0</w:t>
            </w:r>
          </w:p>
        </w:tc>
      </w:tr>
    </w:tbl>
    <w:p>
      <w:pPr>
        <w:pStyle w:val="Normal"/>
        <w:widowControl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м = Мв / М, гд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1022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" w:name="sub_10221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Суз = Зф / Зп, гд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ис = СРм / ССуз, гд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360"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рюкского района                                                                        Н.Г. 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9:00Z</dcterms:created>
  <dc:creator>Finans</dc:creator>
  <dc:description/>
  <cp:keywords/>
  <dc:language>en-US</dc:language>
  <cp:lastModifiedBy>Nastya</cp:lastModifiedBy>
  <cp:lastPrinted>2020-07-09T14:01:00Z</cp:lastPrinted>
  <dcterms:modified xsi:type="dcterms:W3CDTF">2020-07-09T11:01:00Z</dcterms:modified>
  <cp:revision>52</cp:revision>
  <dc:subject/>
  <dc:title/>
</cp:coreProperties>
</file>