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4678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2020 год»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03.07.202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68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и, задачи и целевые показател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  <w:gridCol w:w="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</w:t>
            </w:r>
          </w:p>
        </w:tc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ая программа «Развитие земельных и имущественных отношений Запорожского сельского поселения Темрюкского района на 2020 год»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технических планов на линейные объекты  Запорожского сельского поселения Темрюк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менее 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ормирование земельных участков и постановка их на кадастровый уч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опографическая съемка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торгов по продаже или предоставлению в аренду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дебная экспертиз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монтаж незаконного самовольного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монтаж аварийного строения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мрюкского района                                                                             Е.И.Ясинская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20-07-09T14:03:00Z</cp:lastPrinted>
  <dcterms:modified xsi:type="dcterms:W3CDTF">2020-07-09T11:03:00Z</dcterms:modified>
  <cp:revision>48</cp:revision>
  <dc:subject/>
  <dc:title>ПРИЛОЖЕНИЕ № 1</dc:title>
</cp:coreProperties>
</file>