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20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08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 спортивных 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инфекция, дизенсекция и дер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системы видеонаблюдения в парке ст.Запорожской по ул.Ленин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поселке Батарейка ул. Набережная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20-08-11T15:09:00Z</cp:lastPrinted>
  <dcterms:modified xsi:type="dcterms:W3CDTF">2020-08-11T12:10:00Z</dcterms:modified>
  <cp:revision>63</cp:revision>
  <dc:subject/>
  <dc:title>ПРИЛОЖЕНИЕ № 1</dc:title>
</cp:coreProperties>
</file>