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828" w:hRule="atLeast"/>
        </w:trPr>
        <w:tc>
          <w:tcPr>
            <w:tcW w:w="97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center" w:pos="4714" w:leader="none"/>
                <w:tab w:val="left" w:pos="7050" w:leader="none"/>
                <w:tab w:val="left" w:pos="8460" w:leader="none"/>
                <w:tab w:val="left" w:pos="8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23900" cy="8566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2" r="-5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spacing w:before="200" w:after="0"/>
              <w:jc w:val="center"/>
              <w:outlineLvl w:val="1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т      </w:t>
            </w:r>
            <w:r>
              <w:rPr>
                <w:bCs/>
                <w:i/>
                <w:sz w:val="28"/>
                <w:szCs w:val="28"/>
                <w:u w:val="single"/>
              </w:rPr>
              <w:t>03.08.2020</w:t>
            </w:r>
            <w:r>
              <w:rPr>
                <w:i/>
                <w:iCs/>
                <w:sz w:val="28"/>
                <w:szCs w:val="28"/>
                <w:u w:val="single"/>
              </w:rPr>
              <w:t xml:space="preserve"> </w:t>
            </w:r>
            <w:r>
              <w:rPr>
                <w:iCs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 xml:space="preserve">№    </w:t>
            </w:r>
            <w:r>
              <w:rPr>
                <w:bCs/>
                <w:i/>
                <w:sz w:val="28"/>
                <w:szCs w:val="28"/>
                <w:u w:val="single"/>
              </w:rPr>
              <w:t>82</w:t>
            </w:r>
            <w:r>
              <w:rPr>
                <w:sz w:val="28"/>
                <w:szCs w:val="28"/>
                <w:lang w:val="en-US" w:eastAsia="en-US"/>
              </w:rPr>
              <w:t xml:space="preserve">                  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en-US" w:eastAsia="en-US"/>
              </w:rPr>
            </w:pPr>
            <w:r>
              <w:rPr/>
              <w:t>ст-ца Запорожская</w:t>
            </w:r>
            <w:r>
              <w:rPr>
                <w:lang w:val="en-US" w:eastAsia="en-US"/>
              </w:rPr>
              <w:t xml:space="preserve">                                                                                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О внесении изменений в постановление  администрации Запорожского сельского поселения Темрюкского района от  01ноября 2019 года № 227 «Об утверждении муниципальной программы «Благоустройство территории Запорож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 на 2020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 w:val="28"/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Запорожского сельского поселения Темрюкского      района» (с    изменениями    от    17  ноября 2017 года № 182),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изменение  в постановление администрации Запорожского сельского поселения Темрюкского района  от 01ноября 2019 года № 227 «Об утвержден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 «Благоустройство территории Запорожского сельского поселения Темрюкского района на 2020 год». Приложение  изложить в новой редак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  Постановление  администрации Запорожского сельского поселения Темрюкского района от 25 июня 2020 года  №  65   «О внесении изменений в постановление  администрации Запорожского сельского поселения Темрюкского района от   01 ноября    2019 года № 227  «Об утверждении муниципальной программы «Благоустройство территории Запорожского сельского поселения Темрюкского района на 2020 год» считать утратившим силу.</w:t>
      </w:r>
    </w:p>
    <w:p>
      <w:pPr>
        <w:pStyle w:val="Style18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</w:t>
      </w:r>
      <w:r>
        <w:rPr>
          <w:rFonts w:eastAsia="Calibri"/>
          <w:sz w:val="28"/>
          <w:szCs w:val="28"/>
        </w:rPr>
        <w:t xml:space="preserve">. </w:t>
      </w:r>
      <w:r>
        <w:rPr>
          <w:rFonts w:eastAsia="Calibri" w:cs="Times New Roman" w:ascii="Times New Roman" w:hAnsi="Times New Roman"/>
          <w:sz w:val="28"/>
          <w:szCs w:val="28"/>
        </w:rPr>
        <w:t xml:space="preserve"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</w:t>
      </w:r>
    </w:p>
    <w:p>
      <w:pPr>
        <w:pStyle w:val="Style1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</w:t>
      </w:r>
    </w:p>
    <w:p>
      <w:pPr>
        <w:pStyle w:val="Style18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jc w:val="both"/>
        <w:rPr/>
      </w:pPr>
      <w:r>
        <w:rPr/>
        <w:t xml:space="preserve">  </w:t>
      </w: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«О внесении изменений в постановление  администрации Запорожского сельского поселения Темрюкского района от  01ноября 2019 года № 227  «Об утверждении муниципальной программы «Благоустройство территории Запорожского сельского поселения Темрюкского района на 2020 год» вступает в силу на следующий день после его официального опубликова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Н.Г.Колодин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я администрации 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 района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03.08.2020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82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постановление  администрации Запорожского сельского поселения Темрюкского района от  01ноября 2019 года № 227 «Об утверждении муниципальной программы «Благоустройство территории Запорожского сельского поселения Темрюкского района на 2020 год»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 отдела                                                            С.Н. Кихаев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Е.И.Ясинская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Начальник юридического отдела                                                         Р.С.Тихий                   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Nastya</cp:lastModifiedBy>
  <cp:lastPrinted>2020-08-11T14:48:00Z</cp:lastPrinted>
  <dcterms:modified xsi:type="dcterms:W3CDTF">2020-08-11T11:49:00Z</dcterms:modified>
  <cp:revision>143</cp:revision>
  <dc:subject/>
  <dc:title>     </dc:title>
</cp:coreProperties>
</file>