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20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3.08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2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559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20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ий ремонт ограждения территории   кладбища в поселке Батарейка ул. Набережная, 1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 , текущий ремонт ограждения территории   кладбища в поселке Батарейка ул. Набережная, 1А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, текущий ремонт ограждения кладби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ущий ремонт ограждения территории   кладбища в поселке Батарейка ул. Набережная, 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38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8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обустройство мест  общего пользования, приобретение и установка детских и спортиных площадок. дизенфекция, дизенсекция и дератизация, борьба с карантинными растениями; техническое обслуживание системы видеонаблюдения в парке ст.Запорожской по ул.Ленина, 22, установка воркаут площадки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мест  общего пользования, приобретение и установка детских площадок и спртивных дизенфекция, дизенсекция и дератизация, борьба с карантинными растениями, техническое обслуживание системы видеонаблюдения в парке ст.Запорожской по ул.Ленина, 22, установка воркаут площадки в ст.Запорожск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2,3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5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2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88,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43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42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88,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20-08-11T15:12:00Z</cp:lastPrinted>
  <dcterms:modified xsi:type="dcterms:W3CDTF">2020-08-11T12:25:00Z</dcterms:modified>
  <cp:revision>70</cp:revision>
  <dc:subject/>
  <dc:title>ПРИЛОЖЕНИЕ № 1</dc:title>
</cp:coreProperties>
</file>