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8.09.202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20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910" w:leader="none"/>
        </w:tabs>
        <w:spacing w:lineRule="atLeast" w:line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»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 ремонт ограждения кладбища в ст.Запорожская, ремонт ограждения парка в ст. Запорож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 ремонт ограждения кладбища в ст.Запорожская, ремонт ограждения парка в ст. Запорож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, -- ремонт ограждения кладбища в ст.Запорожская, ремонт ограждения парка в ст. Запорож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</w:t>
            </w:r>
          </w:p>
          <w:p>
            <w:pPr>
              <w:pStyle w:val="Normal"/>
              <w:jc w:val="both"/>
              <w:rPr/>
            </w:pPr>
            <w:r>
              <w:rPr/>
              <w:t>-ремонт ограждения кладбища в ст.Запорожская, --ремонт ограждения парка в ст. Запорож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муниципальной программы составляет: в 2021 г. 17950,5  тыс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местного бюджета 16475,5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районного бюджета 1475,0 тыс.руб.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вышение уровня внешнего благоустройства и санитарного содержания Запорож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21году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 17950,5тысяч рублей, в том числе - 2021 год  – 17950,5тысяч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542"/>
        <w:gridCol w:w="1543"/>
        <w:gridCol w:w="2543"/>
      </w:tblGrid>
      <w:tr>
        <w:trPr>
          <w:trHeight w:val="168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416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75,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75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5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5,0</w:t>
            </w:r>
          </w:p>
        </w:tc>
      </w:tr>
      <w:tr>
        <w:trPr>
          <w:trHeight w:val="131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50,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50,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И.Ясинская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User</cp:lastModifiedBy>
  <cp:lastPrinted>2020-11-20T13:01:00Z</cp:lastPrinted>
  <dcterms:modified xsi:type="dcterms:W3CDTF">2021-09-10T07:03:00Z</dcterms:modified>
  <cp:revision>65</cp:revision>
  <dc:subject/>
  <dc:title>Приложение</dc:title>
</cp:coreProperties>
</file>