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8.09.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21 году программы  на 2021 год –130,7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812  человек в 2021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8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21  го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, приложение № 2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30,70 тыс. руб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21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21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,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8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ного мероприятия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 Ясин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Nastya</cp:lastModifiedBy>
  <cp:lastPrinted>2021-09-23T16:59:00Z</cp:lastPrinted>
  <dcterms:modified xsi:type="dcterms:W3CDTF">2021-09-23T14:00:00Z</dcterms:modified>
  <cp:revision>67</cp:revision>
  <dc:subject/>
  <dc:title/>
</cp:coreProperties>
</file>