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ые меры противодействия незаконному потреблению и обороту наркотических средств в Запорожском сельском поселении Темрюкского района»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Запорожском сельском поселении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01.11.2021 № 170</w:t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60"/>
        <w:gridCol w:w="1917"/>
        <w:gridCol w:w="2127"/>
        <w:gridCol w:w="2551"/>
        <w:gridCol w:w="1843"/>
        <w:gridCol w:w="2182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м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ероприятия по противодействию незаконному потреблению и обороту наркотических средств в Запорожском сельском поселении Темрюкского района </w:t>
            </w:r>
          </w:p>
        </w:tc>
      </w:tr>
      <w:tr>
        <w:trPr>
          <w:trHeight w:val="1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сельском поселении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ых мероприятий в рамках профилактики распространения наркомании и связанных с ней правонарушен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1-11-17T09:23:00Z</cp:lastPrinted>
  <dcterms:modified xsi:type="dcterms:W3CDTF">2021-11-17T06:24:00Z</dcterms:modified>
  <cp:revision>79</cp:revision>
  <dc:subject/>
  <dc:title>ПРИЛОЖЕНИЕ № 1</dc:title>
</cp:coreProperties>
</file>