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истемы пожарной безопасности в Запорожском сельском поселении Темрюкского района.</w:t>
      </w:r>
    </w:p>
    <w:p>
      <w:pPr>
        <w:pStyle w:val="Normal"/>
        <w:tabs>
          <w:tab w:val="clear" w:pos="708"/>
          <w:tab w:val="right" w:pos="9540" w:leader="none"/>
        </w:tabs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851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 и краткое описание  основных 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>
          <w:trHeight w:val="251" w:hRule="atLeast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жарная безопасность в  Запорожском сельском посел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обеспечения мер первичной пожарной безопасности, защита жизни и здоровья граждан поселения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пожа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сопутствующих потерь при тушении пожа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ого и установленного информационного материал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обученных человек (повышение квалификации) по пожарной безопасности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60,00 тыс. рубле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истемы пожарной безопасности в Запорожском сельском поселении Темрюкского района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 проблемы пожарной безопасност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льского поселения Темрюкского района должно включать в себя: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ind w:left="720" w:right="-8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путствующих потерь при тушении пожаров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2 год.</w:t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right" w:pos="9540" w:leader="none"/>
        </w:tabs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 финансовое обеспечение подпрограммы.</w:t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/>
      </w:pPr>
      <w:r>
        <w:rPr>
          <w:rFonts w:cs="Times New Roman" w:ascii="Times New Roman" w:hAnsi="Times New Roman"/>
          <w:sz w:val="28"/>
          <w:szCs w:val="28"/>
        </w:rPr>
        <w:t>Общие финансовые затраты на реализацию подпрограммы составляют 160,00  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60,00 тыс. 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60,00 тыс. рублей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928"/>
        <w:gridCol w:w="3100"/>
      </w:tblGrid>
      <w:tr>
        <w:trPr/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пожарной безопасности в </w:t>
            </w:r>
            <w:r>
              <w:rPr>
                <w:rFonts w:cs="Times New Roman" w:ascii="Times New Roman" w:hAnsi="Times New Roman"/>
              </w:rPr>
              <w:t>Запорожском</w:t>
            </w:r>
            <w:r>
              <w:rPr>
                <w:rFonts w:cs="Times New Roman" w:ascii="Times New Roman" w:hAnsi="Times New Roman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6. Оценка степени достижения целей и решения задач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Н.Г. Колодина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6:00Z</dcterms:created>
  <dc:creator>Evdokimova Irina Alekseevna</dc:creator>
  <dc:description/>
  <cp:keywords/>
  <dc:language>en-US</dc:language>
  <cp:lastModifiedBy>Nastya</cp:lastModifiedBy>
  <cp:lastPrinted>2021-11-17T09:10:00Z</cp:lastPrinted>
  <dcterms:modified xsi:type="dcterms:W3CDTF">2021-11-17T06:10:00Z</dcterms:modified>
  <cp:revision>28</cp:revision>
  <dc:subject/>
  <dc:title>ПРИЛОЖЕНИЕ № 6</dc:title>
</cp:coreProperties>
</file>