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1.11.2021</w:t>
      </w:r>
      <w:r>
        <w:rPr>
          <w:i/>
          <w:szCs w:val="28"/>
        </w:rPr>
        <w:t xml:space="preserve">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 согласно прилож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 </w:t>
      </w: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Style17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 Н.Г. 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70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финансового отдела                                                   С.Н. Кихае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 Ясин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бщего отдела                                                             И.В. Рыби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Л.В. Карепиной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1-11-17T16:50:00Z</cp:lastPrinted>
  <dcterms:modified xsi:type="dcterms:W3CDTF">2021-11-17T13:51:00Z</dcterms:modified>
  <cp:revision>64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