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left="5520" w:firstLine="5280"/>
        <w:jc w:val="center"/>
        <w:rPr>
          <w:sz w:val="28"/>
          <w:szCs w:val="28"/>
        </w:rPr>
      </w:pPr>
      <w:r>
        <w:rPr>
          <w:sz w:val="28"/>
          <w:szCs w:val="28"/>
        </w:rPr>
        <w:t>УУТВЕРЖДЕНА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55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8"/>
        <w:ind w:left="5520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7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Запорожском  сельском поселении Темрюкского района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в сфере деятельности обеспечения безопасности населения в Запорожском сельском поселении Темрюкского района,</w:t>
      </w:r>
      <w:r>
        <w:rPr>
          <w:sz w:val="28"/>
          <w:szCs w:val="28"/>
        </w:rPr>
        <w:t xml:space="preserve">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безопасности населения в Запорожском сельско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и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798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дпрограммы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1 «Внедрение гражданских технологий противодействию терроризму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одпрограмма 2 «Противодействие коррупции в  Запорожском сельском поселении Темрюкского района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3 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4 «Пожарная безопасность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5 «Укрепление правопорядка, профилактика правонарушений и усиление борьбы с преступностью в Запорожском сельском поселении Темрюкского района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  6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совершенствование системы обеспечения пожарной безопасност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защита населения и территорий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я 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профилактика террористических и экстремистских проявлений на территории </w:t>
            </w:r>
            <w:r>
              <w:rPr>
                <w:bCs/>
              </w:rPr>
              <w:t>Запорожского</w:t>
            </w:r>
            <w:r>
              <w:rPr>
                <w:rFonts w:cs="Calibri"/>
              </w:rPr>
              <w:t xml:space="preserve"> посел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безопасности населения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- максимальное снижение уровня коррупции на территории </w:t>
            </w:r>
            <w:r>
              <w:rPr>
                <w:bCs/>
              </w:rPr>
              <w:t>Запорожского</w:t>
            </w:r>
            <w:r>
              <w:rPr>
                <w:rFonts w:cs="Calibri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внедрение гражданских технологий противодействия терроризму в Запорожском сельском поселении Темрюкского района в 2022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- пропаганда знаний в област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-</w:t>
            </w:r>
            <w:r>
              <w:rPr/>
              <w:t xml:space="preserve">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- совершенствование антинаркотической пропаганды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человек обученных (повышение квалификации);</w:t>
            </w:r>
          </w:p>
          <w:p>
            <w:pPr>
              <w:pStyle w:val="Normal"/>
              <w:jc w:val="both"/>
              <w:rPr/>
            </w:pPr>
            <w:r>
              <w:rPr/>
              <w:t>- число муниципальных служащих, прошедших обучение по программам противодействия коррупции;- количество проведенных мероприяти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Этапы и сроки реализаци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Всего на 2022 год –300,00 тысяч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1 «Внедрение гражданских технологий противодействию терроризму в Запорожском сельском поселении Темрюкского района» из бюджета поселения  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2 «Противодействие коррупции в Запорожском сельском поселении Темрюкского района» из бюджета поселения-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3  «Комплексные меры противодействия незаконному потреблению и обороту наркотических средств в Запорожском сельском поселении Темрюкского района» из бюджета поселения – 1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4 «Пожарная безопасность в Запорожском сельском поселении Темрюкского района» из бюджета поселения – 16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Финансирование подпрограммы 5 «Укрепление правопорядка, профилактика правонарушений и усиление борьбы с преступностью в Запорожском сельском поселении Темрюкского района» из бюджета поселения –  1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Финансирование  подпрограммы 6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</w:t>
            </w:r>
            <w:bookmarkStart w:id="0" w:name="sub_103010"/>
            <w:r>
              <w:rPr/>
              <w:t xml:space="preserve"> - 100,00 тыс. рублей</w:t>
            </w:r>
            <w:bookmarkEnd w:id="0"/>
            <w:r>
              <w:rPr/>
              <w:t>;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Запорожского</w:t>
            </w:r>
            <w:r>
              <w:rPr/>
              <w:t xml:space="preserve">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ind w:left="10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rFonts w:cs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в сфере деятельности обеспечения безопасности населения в Запорожско</w:t>
      </w:r>
      <w:r>
        <w:rPr>
          <w:bCs/>
          <w:sz w:val="28"/>
          <w:szCs w:val="28"/>
        </w:rPr>
        <w:t>м</w:t>
      </w:r>
      <w:r>
        <w:rPr>
          <w:b/>
          <w:bCs/>
          <w:sz w:val="28"/>
          <w:szCs w:val="28"/>
        </w:rPr>
        <w:t xml:space="preserve"> сельском поселении Темрюкского района,</w:t>
      </w:r>
      <w:r>
        <w:rPr>
          <w:b/>
          <w:sz w:val="28"/>
          <w:szCs w:val="28"/>
        </w:rPr>
        <w:t xml:space="preserve">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Предполагается, что </w:t>
      </w:r>
      <w:hyperlink w:anchor="Par3406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Запорожском сельском поселении Темрюкского района» позволит в определенной мере стабилизировать криминогенную  обстановку на территории </w:t>
      </w:r>
      <w:r>
        <w:rPr>
          <w:bCs/>
          <w:sz w:val="28"/>
          <w:szCs w:val="28"/>
        </w:rPr>
        <w:t>Запорожского</w:t>
      </w:r>
      <w:r>
        <w:rPr>
          <w:rFonts w:cs="Calibri"/>
          <w:sz w:val="28"/>
          <w:szCs w:val="28"/>
        </w:rPr>
        <w:t xml:space="preserve">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Характерной проблемой обеспечения безопасности на ряде объектов социальной сферы является слабая инженерно-техническая их  укрепленность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евожной тенденцией нашего времени стал стремительный рост молоде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е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рамма предусматривает осуществление комплекса мероприятий, направленных на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циональных проектов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2">
        <w:r>
          <w:rPr>
            <w:rStyle w:val="InternetLink"/>
            <w:rFonts w:cs="Calibri"/>
            <w:sz w:val="28"/>
            <w:szCs w:val="28"/>
          </w:rPr>
          <w:t>закон</w:t>
        </w:r>
      </w:hyperlink>
      <w:r>
        <w:rPr>
          <w:rFonts w:cs="Calibri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w:anchor="Par5668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Противодействие коррупции 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сельском поселении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851"/>
        <w:jc w:val="both"/>
        <w:rPr/>
      </w:pPr>
      <w:r>
        <w:rPr>
          <w:rFonts w:cs="Calibri"/>
          <w:sz w:val="28"/>
          <w:szCs w:val="28"/>
        </w:rPr>
        <w:t xml:space="preserve">Результаты реализации указанных мероприятий свидетельствуют о формировании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поселении  комплексного подхода к решению задач профилактики преступ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  <w:r>
        <w:rPr>
          <w:sz w:val="28"/>
          <w:szCs w:val="28"/>
        </w:rPr>
        <w:t xml:space="preserve"> 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Запорож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Запорож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ями муниципальной программы являются: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щита населения и территории поселения от чрезвычайных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 природного и техногенного характера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совершенствование системы обеспечения пожарной безопасност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филактика террористических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ксимальное снижение уровня коррупции на территории Запорож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ами муниципальной программы являются: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паганда знаний техногенного характера,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развитие системы профилактики правонарушений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информационно-пропагандистское сопровождение антитеррористической деятельности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ация программы рассчитана на 2022 год.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раткое описание подпрограмм, основн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Calibri"/>
          <w:sz w:val="28"/>
          <w:szCs w:val="28"/>
        </w:rPr>
        <w:t>Цели и задачи программы реализуются в рамках 6 подпрограмм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«Внедрение гражданских технологий противодействию терроризму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«Противодействие коррупции в 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максимальное снижение уровня коррупции на территории Запорожского поселения и повышение эффективности системы противодействия коррупции.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«Комплексные меры противодействия незаконному потреблению и обороту наркотических средств в Запорожском сельском поселении Темрюкского района».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е роста количества лиц, употребляющих наркотики и причастных к их незаконному обороту, а так же ограничение распространения наркомании в Запорожском  сельском поселен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;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>4. «Пожарная безопасность в Запорожском сельском поселении Темрюк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</w:t>
      </w:r>
      <w:r>
        <w:rPr>
          <w:rFonts w:cs="Calibri"/>
          <w:sz w:val="28"/>
          <w:szCs w:val="28"/>
        </w:rPr>
        <w:t>выполнение комплекса</w:t>
      </w:r>
      <w:r>
        <w:rPr>
          <w:sz w:val="28"/>
          <w:szCs w:val="28"/>
        </w:rPr>
        <w:t xml:space="preserve">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«Укрепление правопорядка, профилактика правонарушений и усиление борьбы с преступностью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оптимизацию системы укрепления правопорядка, профилактики правонарушений, усиления борьбы с преступностью в </w:t>
      </w:r>
      <w:r>
        <w:rPr>
          <w:bCs/>
          <w:sz w:val="28"/>
          <w:szCs w:val="28"/>
        </w:rPr>
        <w:t>Запорожском сельском поселении Темрюкского района</w:t>
      </w:r>
      <w:r>
        <w:rPr>
          <w:rFonts w:cs="Calibri"/>
          <w:sz w:val="28"/>
          <w:szCs w:val="28"/>
        </w:rPr>
        <w:t>.</w:t>
      </w:r>
    </w:p>
    <w:p>
      <w:pPr>
        <w:pStyle w:val="ConsPlusTitle"/>
        <w:widowControl/>
        <w:ind w:firstLine="851"/>
        <w:jc w:val="both"/>
        <w:rPr/>
      </w:pPr>
      <w:bookmarkStart w:id="1" w:name="sub_105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6.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51"/>
      <w:bookmarkEnd w:id="2"/>
      <w:r>
        <w:rPr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left="72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2340"/>
      </w:tblGrid>
      <w:tr>
        <w:trPr>
          <w:trHeight w:val="316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, тысяч рублей</w:t>
            </w:r>
          </w:p>
        </w:tc>
      </w:tr>
      <w:tr>
        <w:trPr>
          <w:trHeight w:val="316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22 год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Внедрение гражданских технологий противодействию терроризму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«Противодействие коррупции в  Запорожском сельском поселении Темрюкского райо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Пожарная безопасность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Укрепление правопорядка, профилактика правонарушений и усиление борьбы с преступностью в Таман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1. Степень реализации мероприятия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Степень достижения планового значения целевого показателя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основного мероприятия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851"/>
        <w:jc w:val="both"/>
        <w:rPr/>
      </w:pPr>
      <w:bookmarkStart w:id="3" w:name="sub_1061"/>
      <w:bookmarkEnd w:id="3"/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61"/>
      <w:bookmarkStart w:id="5" w:name="sub_1061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на реализацию основного мероприятия.</w:t>
      </w:r>
    </w:p>
    <w:p>
      <w:pPr>
        <w:pStyle w:val="Normal"/>
        <w:ind w:firstLine="851"/>
        <w:jc w:val="both"/>
        <w:rPr/>
      </w:pPr>
      <w:bookmarkStart w:id="6" w:name="sub_1062"/>
      <w:bookmarkEnd w:id="6"/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62"/>
      <w:bookmarkEnd w:id="7"/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bookmarkStart w:id="8" w:name="sub_1071"/>
      <w:bookmarkEnd w:id="8"/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9" w:name="sub_1071"/>
      <w:bookmarkStart w:id="10" w:name="sub_1072"/>
      <w:bookmarkEnd w:id="9"/>
      <w:bookmarkEnd w:id="10"/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72"/>
      <w:bookmarkStart w:id="12" w:name="sub_1072"/>
      <w:bookmarkEnd w:id="1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13" w:name="sub_1073"/>
      <w:bookmarkEnd w:id="13"/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bookmarkStart w:id="14" w:name="sub_1073"/>
      <w:bookmarkEnd w:id="14"/>
      <w:r>
        <w:rPr>
          <w:sz w:val="28"/>
          <w:szCs w:val="28"/>
        </w:rPr>
        <w:drawing>
          <wp:inline distT="0" distB="0" distL="0" distR="0">
            <wp:extent cx="142875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bookmarkStart w:id="15" w:name="sub_1081"/>
      <w:bookmarkEnd w:id="15"/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081"/>
      <w:bookmarkStart w:id="17" w:name="sub_1081"/>
      <w:bookmarkEnd w:id="17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851"/>
        <w:jc w:val="both"/>
        <w:rPr/>
      </w:pPr>
      <w:bookmarkStart w:id="18" w:name="sub_1082"/>
      <w:bookmarkEnd w:id="18"/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9" w:name="sub_1082"/>
      <w:bookmarkEnd w:id="1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И. Ясинская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426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6A32A9DD1393AF19390BE183230A047B4D5F8F4BCFC7AABD0C7CA37o0t5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Nastya</cp:lastModifiedBy>
  <cp:lastPrinted>2021-11-17T09:04:00Z</cp:lastPrinted>
  <dcterms:modified xsi:type="dcterms:W3CDTF">2021-11-17T06:07:00Z</dcterms:modified>
  <cp:revision>52</cp:revision>
  <dc:subject/>
  <dc:title>ПАСПОРТ</dc:title>
</cp:coreProperties>
</file>