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4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300,0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Срок реализации муниципальной программы 2022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00,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0,0 тыс. руб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  <w:tab/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 района                                                                          Е.И.Ясинская                                                    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426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Nastya</cp:lastModifiedBy>
  <cp:lastPrinted>2021-12-06T14:13:00Z</cp:lastPrinted>
  <dcterms:modified xsi:type="dcterms:W3CDTF">2021-12-06T11:14:00Z</dcterms:modified>
  <cp:revision>68</cp:revision>
  <dc:subject/>
  <dc:title>Приложение</dc:title>
</cp:coreProperties>
</file>