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 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 Запорожского  сельского поселения Темрюкского района»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21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90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 «Благоустройство территории Запорожского сельского поселения Темрюкского район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3413"/>
        <w:gridCol w:w="1417"/>
        <w:gridCol w:w="3830"/>
      </w:tblGrid>
      <w:tr>
        <w:trPr/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Благоустройство территории  Запорожского сельского поселения Темрюкского района»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брезанных деревье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уб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борка кладбищ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ая уборка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обслуживание уличного ос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оселкам шт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Финансовое обеспечение мероприятий направленных  на обустройство мест  общего пользования в Запорожском сельском поселении Темрюк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нутрипоселковых дор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3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ое озеле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ограждения кладбища в ст.Запорожская, ремонт ограждения парка в ст. Запорож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11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и установка детский площад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мобилизация и удаление с территории поселения бездомных живот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атизация, борьба с карантинными раст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 сельского поселения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Е.И.Ясинская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49:00Z</dcterms:created>
  <dc:creator>Абрамова Виктория Викторовна</dc:creator>
  <dc:description/>
  <cp:keywords/>
  <dc:language>en-US</dc:language>
  <cp:lastModifiedBy>Nastya</cp:lastModifiedBy>
  <cp:lastPrinted>2021-12-08T08:08:00Z</cp:lastPrinted>
  <dcterms:modified xsi:type="dcterms:W3CDTF">2021-12-08T05:08:00Z</dcterms:modified>
  <cp:revision>60</cp:revision>
  <dc:subject/>
  <dc:title>ПРИЛОЖЕНИЕ № 1</dc:title>
</cp:coreProperties>
</file>