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90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910" w:leader="none"/>
        </w:tabs>
        <w:spacing w:lineRule="atLeast" w:line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ограждения кладбища в ст.Запорожская, 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ограждения кладбища в ст.Запорожская, ремонт ограждения парка в ст. Запорожск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-- ремонт ограждения кладбища в ст.Запорожская, ремонт ограждения парка в ст. Запорож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2 г. 5566,9 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5566,9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вышение уровня внешнего благоустройства и санитарного содержания Запорож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2году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муниципальной программы из средств местного бюджета, составляет  5566,9 тысяч рублей, в том числе - 2022 год  – 5566,9 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542"/>
        <w:gridCol w:w="1543"/>
        <w:gridCol w:w="2543"/>
      </w:tblGrid>
      <w:tr>
        <w:trPr>
          <w:trHeight w:val="168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416" w:hRule="atLeast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6,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6,9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1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rPr/>
            </w:pPr>
            <w:r>
              <w:rPr>
                <w:b/>
              </w:rPr>
              <w:t>5566,9</w:t>
              <w:tab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66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User</cp:lastModifiedBy>
  <cp:lastPrinted>2020-11-20T13:01:00Z</cp:lastPrinted>
  <dcterms:modified xsi:type="dcterms:W3CDTF">2021-11-23T08:52:00Z</dcterms:modified>
  <cp:revision>53</cp:revision>
  <dc:subject/>
  <dc:title>Приложение</dc:title>
</cp:coreProperties>
</file>