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center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autoSpaceDE w:val="false"/>
        <w:ind w:left="4962" w:hanging="0"/>
        <w:jc w:val="center"/>
        <w:rPr/>
      </w:pPr>
      <w:r>
        <w:rPr/>
      </w:r>
    </w:p>
    <w:p>
      <w:pPr>
        <w:pStyle w:val="Normal"/>
        <w:autoSpaceDE w:val="false"/>
        <w:ind w:left="4962" w:hanging="0"/>
        <w:jc w:val="center"/>
        <w:rPr/>
      </w:pPr>
      <w:r>
        <w:rPr/>
        <w:t>УТВЕРЖДЕНА</w:t>
      </w:r>
    </w:p>
    <w:p>
      <w:pPr>
        <w:pStyle w:val="Normal"/>
        <w:autoSpaceDE w:val="false"/>
        <w:ind w:left="4962" w:hanging="0"/>
        <w:jc w:val="center"/>
        <w:rPr/>
      </w:pPr>
      <w:r>
        <w:rPr/>
        <w:t>постановлением администрации Запорожского сельского поселения Темрюкского района</w:t>
      </w:r>
    </w:p>
    <w:p>
      <w:pPr>
        <w:pStyle w:val="Normal"/>
        <w:autoSpaceDE w:val="false"/>
        <w:ind w:left="4962" w:hanging="0"/>
        <w:jc w:val="center"/>
        <w:rPr/>
      </w:pPr>
      <w:r>
        <w:rPr/>
        <w:t xml:space="preserve">от </w:t>
      </w:r>
      <w:r>
        <w:rPr>
          <w:i/>
          <w:u w:val="single"/>
        </w:rPr>
        <w:t>01.11.2021</w:t>
      </w:r>
      <w:r>
        <w:rPr/>
        <w:t xml:space="preserve"> № </w:t>
      </w:r>
      <w:r>
        <w:rPr>
          <w:i/>
          <w:u w:val="single"/>
        </w:rPr>
        <w:t>18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 «Поддержка социальн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риентированных некоммерческих организаций, осуществляющих деятельность на территории Запорожского сельского поселения Темрюкского района»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>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>Цели, задачи и целевые показатели, сроки и этапы реал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униципальной программы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 xml:space="preserve"> </w:t>
      </w:r>
      <w:r>
        <w:rPr/>
        <w:t>Перечень и краткое описание основных мероприятий муниципальной программы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 xml:space="preserve">Обоснование ресурсного обеспечения муниципальной программы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bCs/>
        </w:rPr>
        <w:t xml:space="preserve"> </w:t>
      </w:r>
      <w:r>
        <w:rPr>
          <w:bCs/>
        </w:rPr>
        <w:t>Методика оценки эффективности реализации муниципальной программ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bCs/>
        </w:rPr>
      </w:pPr>
      <w:r>
        <w:rPr/>
        <w:t>Механизм реализации муниципальной программы.</w:t>
      </w:r>
    </w:p>
    <w:p>
      <w:pPr>
        <w:pStyle w:val="Normal"/>
        <w:autoSpaceDE w:val="false"/>
        <w:ind w:left="113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1134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й  программы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 </w:t>
      </w:r>
    </w:p>
    <w:p>
      <w:pPr>
        <w:pStyle w:val="Normal"/>
        <w:autoSpaceDE w:val="false"/>
        <w:ind w:left="1134" w:hanging="0"/>
        <w:jc w:val="center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2231" w:hRule="atLeast"/>
        </w:trPr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254"/>
              <w:gridCol w:w="5416"/>
            </w:tblGrid>
            <w:tr>
              <w:trPr>
                <w:trHeight w:val="71" w:hRule="atLeast"/>
              </w:trPr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Координатор 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муниципальной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программы 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Заместитель  главы Запорожского сельского поселения Темрюкского района Администрация Запорожского сельского поселения Темрюкского района </w:t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Участники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муниципальной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Социально ориентированные некоммерческие организации, осуществляющие деятельность на территории Запорожского сельского поселения Темрюкского района </w:t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 xml:space="preserve">Цели 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муниципальной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Развитие партнерских отношений между органами местного самоуправления Запорож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Задачи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муниципальной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Повышение активности социально ориентированных некоммерческих организаций Запорожского сельского поселения Темрюкского района в решении социально значимых проблем района.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Повышение информированности населения поселения о деятельности социально ориентированных некоммерческих организаций Запорожского сельского поселения Темрюкского района.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 xml:space="preserve">Повышение уровня профессиональной </w:t>
                    <w:br/>
                    <w:t>подготовки руководителей социально ориентированных некоммерческих организаций</w:t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/>
                    <w:t>Развитие системы взаимодействия социально ориентированных некоммерческих организаций с органами местного самоуправления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11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Перечень целевых 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показателей 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муниципальной 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Проведение льготной подписки на периодические издания (газеты), специализированную литературу для инвалидов, ветеранов.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Участие в мероприятиях, направленных на повышение роли и значения ветеранского движения в Запорож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.</w:t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/>
                    <w:t>Организация и проведение в поселении семинаров, «круглых столов».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38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Этапы и сроки реализации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муниципальной программы</w:t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7"/>
                    <w:ind w:left="34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</w:tr>
            <w:tr>
              <w:trPr>
                <w:trHeight w:val="1806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Объемы бюджетных ассигнований </w:t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>муниципальной 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jc w:val="both"/>
                    <w:rPr/>
                  </w:pPr>
                  <w:r>
                    <w:rPr/>
                    <w:t>Общий объем бюджетных ассигнований муниципальной программы из средств местного бюджета составляет на 2022 год составляет 30,0 тыс.  рублей.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4" w:hanging="0"/>
                    <w:rPr/>
                  </w:pPr>
                  <w:r>
                    <w:rPr/>
                    <w:t xml:space="preserve">Контроль за </w:t>
                  </w:r>
                </w:p>
                <w:p>
                  <w:pPr>
                    <w:pStyle w:val="Normal"/>
                    <w:ind w:left="34" w:hanging="0"/>
                    <w:rPr>
                      <w:sz w:val="16"/>
                      <w:szCs w:val="16"/>
                    </w:rPr>
                  </w:pPr>
                  <w:r>
                    <w:rPr/>
                    <w:t>выполнением программы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4" w:hanging="0"/>
                    <w:rPr/>
                  </w:pPr>
                  <w:r>
                    <w:rPr/>
                  </w:r>
                </w:p>
              </w:tc>
              <w:tc>
                <w:tcPr>
                  <w:tcW w:w="541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34" w:hanging="0"/>
                    <w:jc w:val="both"/>
                    <w:rPr>
                      <w:sz w:val="16"/>
                      <w:szCs w:val="16"/>
                    </w:rPr>
                  </w:pPr>
                  <w:r>
                    <w:rPr/>
                    <w:t>Администрация Запорожского сельского поселения Темрюкского район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ind w:left="1134" w:hanging="0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134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  <w:lang w:val="en-US"/>
        </w:rPr>
        <w:t xml:space="preserve">II. </w:t>
      </w:r>
      <w:r>
        <w:rPr>
          <w:b/>
        </w:rPr>
        <w:t xml:space="preserve">Содержание программы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Запорож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года 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В соответствии с пунктом 25 части 1 статьи 15 Федерального закона от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6 октября 2003 года 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настоящее время администрацией муниципального образования Темрюкский район ведется работа, направленная на поддержку социально ориентированных некоммерческих организаций. С этой целью в районе принято и действует постановление администрации муниципального образования Темрюкский район от 26 февраля 2014  года № 315  «О предоставлении субсидий из бюджета муниципального образования Темрюкский район социально ориентированным некоммерческим организациям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Запорож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Запорожском сельском поселении Темрюк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Запорож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Запорож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информированности населения Запорожского сельского поселения Темрюкского района  о деятельности социально ориентированных некоммерческих организаций посел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Запорож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Запорожском сельском поселении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 мероприятиях, организованных общественными объединениями, получившими субсидии на осуществление на территории Запорож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 (приложение  № 1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Перечень и краткое  описание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</w:t>
      </w:r>
      <w:r>
        <w:rPr/>
        <w:t xml:space="preserve">Система программных мероприятий   предоставлена в приложении № 2. 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-82" w:hanging="0"/>
        <w:jc w:val="center"/>
        <w:rPr>
          <w:b/>
          <w:b/>
        </w:rPr>
      </w:pPr>
      <w:r>
        <w:rPr>
          <w:b/>
        </w:rPr>
        <w:t xml:space="preserve">Обоснование ресурсного обеспечения </w:t>
      </w:r>
    </w:p>
    <w:p>
      <w:pPr>
        <w:pStyle w:val="Normal"/>
        <w:ind w:right="-82" w:hanging="0"/>
        <w:rPr/>
      </w:pPr>
      <w:r>
        <w:rPr>
          <w:b/>
        </w:rPr>
        <w:t xml:space="preserve">                                           </w:t>
      </w:r>
      <w:r>
        <w:rPr>
          <w:b/>
        </w:rPr>
        <w:t>муниципальной программы</w:t>
      </w:r>
    </w:p>
    <w:p>
      <w:pPr>
        <w:pStyle w:val="Normal"/>
        <w:ind w:right="-8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Запорожского сельского поселения Темрюкского района). </w:t>
      </w:r>
    </w:p>
    <w:p>
      <w:pPr>
        <w:pStyle w:val="Normal"/>
        <w:ind w:firstLine="851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30,0 тыс.  рублей, из них по годам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022 год – 30,0 тыс.  рублей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Кроме того, возможно привлечение средств бюджета Краснодарского края в случае выделения их муниципальному образованию Темрюкский район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муниципального образования Темрюкский район.</w:t>
      </w:r>
    </w:p>
    <w:p>
      <w:pPr>
        <w:pStyle w:val="Normal"/>
        <w:autoSpaceDE w:val="false"/>
        <w:ind w:firstLine="851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51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51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51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Координатором реализации программы является администрация Запорожского сельского поселения Темрюкского района. </w:t>
      </w:r>
    </w:p>
    <w:p>
      <w:pPr>
        <w:pStyle w:val="Normal"/>
        <w:autoSpaceDE w:val="false"/>
        <w:ind w:firstLine="851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51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51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51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Заместитель глав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Запорожского сельского поселе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765" w:footer="0" w:bottom="53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Темрюкского района                                                                        Е.И. Ясинскаяя</w:t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Nastya</cp:lastModifiedBy>
  <cp:lastPrinted>2021-12-06T17:24:00Z</cp:lastPrinted>
  <dcterms:modified xsi:type="dcterms:W3CDTF">2021-12-06T14:25:00Z</dcterms:modified>
  <cp:revision>195</cp:revision>
  <dc:subject/>
  <dc:title>Муниципальная целевая программа</dc:title>
</cp:coreProperties>
</file>