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                                                            «Мероприятия праздничных дней и памятных дат, проводимых администрацией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2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84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роприятия праздничных дней и памятных дат, проводимых администрацией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2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Мероприятия праздничных дней и памятных дат, проводимых администрацией Запорожского сельского поселения Темрюкского района на 2020 год»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Количество мероприятий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</w:tr>
      <w:tr>
        <w:trPr>
          <w:trHeight w:val="5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личество участников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21-12-07T11:43:00Z</cp:lastPrinted>
  <dcterms:modified xsi:type="dcterms:W3CDTF">2021-12-07T08:44:00Z</dcterms:modified>
  <cp:revision>39</cp:revision>
  <dc:subject/>
  <dc:title>ПРИЛОЖЕНИЕ № 1</dc:title>
</cp:coreProperties>
</file>