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3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-365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енного самоуправления Запорожского сельского поселения Темрюкского района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  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муниципальную программу «Компенсационные выплаты руководителям органов территориального общественного самоуправления Запорож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  согласно приложени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после его официального опубликования,   но не ранее 1 января 2022 года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1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8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мпенсационные выплаты руководителям органов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енного самоуправления Запорож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»  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Е.И.Ясинска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И.В. 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 xml:space="preserve"> Л.В. Кареп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758" w:gutter="0" w:header="0" w:top="0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1:00Z</dcterms:created>
  <dc:creator>1</dc:creator>
  <dc:description/>
  <cp:keywords/>
  <dc:language>en-US</dc:language>
  <cp:lastModifiedBy>Nastya</cp:lastModifiedBy>
  <cp:lastPrinted>2021-12-07T15:13:00Z</cp:lastPrinted>
  <dcterms:modified xsi:type="dcterms:W3CDTF">2021-12-07T12:14:00Z</dcterms:modified>
  <cp:revision>40</cp:revision>
  <dc:subject/>
  <dc:title/>
</cp:coreProperties>
</file>