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ффективное муниципальное управление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го сельского поселения Темрюкского района»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от 01.11.2021 № 189</w:t>
      </w:r>
    </w:p>
    <w:tbl>
      <w:tblPr>
        <w:tblW w:w="1424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199"/>
        <w:gridCol w:w="1274"/>
        <w:gridCol w:w="1327"/>
        <w:gridCol w:w="3188"/>
        <w:gridCol w:w="956"/>
        <w:gridCol w:w="2343"/>
        <w:gridCol w:w="124"/>
      </w:tblGrid>
      <w:tr>
        <w:trPr/>
        <w:tc>
          <w:tcPr>
            <w:tcW w:w="14122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Эффективное муниципальное управление Запорож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»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 руб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 муниципальными финансами в Запорож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беспечение долгосрочной сбалансированности и устойчивости бюджета Запорож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администрации коммунальными услугами, транспортными услугами, услугами связи, услугами по содержанию имущества, прочими услугам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содействие формированию институтов гражданского общества на территории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Запорожского сельского поселения Темрюкского района на основе программно-целевых принципов, начиная с бюджета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Запорож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необходимых условий для профессионального развития участников подпрограммы;</w:t>
            </w:r>
          </w:p>
          <w:p>
            <w:pPr>
              <w:pStyle w:val="Style2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эффективной системы подготовки  и  переподготовки, основанной  на передовых образовательных технологиях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- приобретение основных средств</w:t>
            </w:r>
            <w:r>
              <w:rPr>
                <w:rFonts w:cs="Times New Roman" w:ascii="Times New Roman" w:hAnsi="Times New Roman"/>
              </w:rPr>
              <w:t xml:space="preserve"> и материальных запас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вышение активности участия территориального общественного самоуправления в решении социально значимых проблем населения Запорожского сельского поселения Темрюкского района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механизмов конструктивного сотрудничества органов местного самоуправления Запорожского сельского поселения Темрюкского района и органов территориального общественного самоуправл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1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1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Выплата з/платы 9 работникам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,2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заработную плату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ка, обучение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5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негативное воздействие на окружающую среду, уплата пошлин, налогов и сборов</w:t>
            </w:r>
          </w:p>
        </w:tc>
        <w:tc>
          <w:tcPr>
            <w:tcW w:w="24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 xml:space="preserve">Заработная плат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09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5509,1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а з/п 25 работников 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КУ «МТО администрации Запорожского  сельского поселения Темрюкского район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63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63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1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251,7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Коммунальные услуги (газ, вода, э/энергия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, услуги по содержанию имущества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 автомобиля, обслуживание оборудования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работ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5,9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, страховани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3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, внутризоновая связь, межгород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мат. запасов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1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517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(ГСМ, хозтовары, запчасти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имущественный и транспортный налог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4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, имущество загрязнение окружающей среды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газового оборудования в здание администрации (замена)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6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/платы 4 работников</w:t>
            </w:r>
          </w:p>
        </w:tc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Запорожская ЦБ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ые взнос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77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477,3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начислений на оплату труд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чие работы,  услуги 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ый сервис, аттестация рабочих мест, подписка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0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 и комплектующих к оргтехнике</w:t>
            </w:r>
          </w:p>
        </w:tc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8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185,0</w:t>
            </w:r>
          </w:p>
        </w:tc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46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14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60"/>
              <w:gridCol w:w="6749"/>
            </w:tblGrid>
            <w:tr>
              <w:trPr/>
              <w:tc>
                <w:tcPr>
                  <w:tcW w:w="7460" w:type="dxa"/>
                  <w:tcBorders/>
                </w:tcPr>
                <w:p>
                  <w:pPr>
                    <w:pStyle w:val="Normal"/>
                    <w:ind w:left="-108" w:firstLine="34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Начальник финансового отдела                                                                                                   </w:t>
                  </w:r>
                </w:p>
              </w:tc>
              <w:tc>
                <w:tcPr>
                  <w:tcW w:w="6749" w:type="dxa"/>
                  <w:tcBorders/>
                </w:tcPr>
                <w:p>
                  <w:pPr>
                    <w:pStyle w:val="TextBody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                                 </w:t>
                  </w:r>
                  <w:r>
                    <w:rPr>
                      <w:szCs w:val="28"/>
                    </w:rPr>
                    <w:t xml:space="preserve">С.Н.Кихаева 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Nastya</cp:lastModifiedBy>
  <cp:lastPrinted>2021-12-07T17:08:00Z</cp:lastPrinted>
  <dcterms:modified xsi:type="dcterms:W3CDTF">2021-12-07T14:08:00Z</dcterms:modified>
  <cp:revision>42</cp:revision>
  <dc:subject/>
  <dc:title>ПРИЛОЖЕНИЕ № 1</dc:title>
</cp:coreProperties>
</file>