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01.11.2021</w:t>
      </w:r>
      <w:r>
        <w:rPr>
          <w:i/>
          <w:szCs w:val="28"/>
        </w:rPr>
        <w:t xml:space="preserve">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18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земельных и имущественных отношений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«Об утверждении муниципальной программы «Развитие земельных и имущественных отношений Запорожского сельского поселения Темрюкского района»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1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86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>«</w:t>
      </w:r>
      <w:r>
        <w:rPr>
          <w:szCs w:val="28"/>
        </w:rPr>
        <w:t>Развитие имущественных отношений Запорожского сельского поселения Темрюкского район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21-12-07T14:34:00Z</cp:lastPrinted>
  <dcterms:modified xsi:type="dcterms:W3CDTF">2021-12-07T11:47:00Z</dcterms:modified>
  <cp:revision>2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