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Е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pacing w:lineRule="atLeast" w:line="0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10.10.202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i/>
          <w:sz w:val="28"/>
          <w:szCs w:val="28"/>
          <w:u w:val="single"/>
        </w:rPr>
        <w:t>200</w:t>
      </w:r>
    </w:p>
    <w:p>
      <w:pPr>
        <w:pStyle w:val="Normal"/>
        <w:spacing w:lineRule="atLeast" w:line="0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910" w:leader="none"/>
        </w:tabs>
        <w:spacing w:lineRule="atLeast" w:line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лагоустройство территории Запорожского сельского поселения Темрюк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Характеристика, содержание проблемы и обоснование необходимости ее решения программным методом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Благоустройство территории Запорожского  сельского поселения Темрюкского района»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45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Запорожского  сельского поселения Темрюкского района (по вопросам жилищно-коммунального хозяйства) МУП «ЖКХ-Запорожское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вышение уровня внешнего благоустройства и санитарного содержания Запорож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общего уровня благоустройства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 ремонт ограждения кладбища в ст.Запорожская, ремонт ограждения парка в ст. Запорожска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оведение мероприятий по борьбе </w:t>
              <w:br/>
              <w:t xml:space="preserve">с амброзией полыннолистной и </w:t>
              <w:br/>
              <w:t>другими карантинными объектами.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мероприятий по содержанию мест захоронений, своевременной уборки территорий кладбищ, вывоз мусора, веток и отходов ТБО ремонт ограждения кладбища в ст.Запорожская, ремонт ограждения парка в ст. Запорожска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брезанных деревьев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приобретенных цветов и кустарников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обслуживаемых клумб;</w:t>
            </w:r>
          </w:p>
          <w:p>
            <w:pPr>
              <w:pStyle w:val="Normal"/>
              <w:jc w:val="both"/>
              <w:rPr/>
            </w:pPr>
            <w:r>
              <w:rPr/>
              <w:t>- установленные детские, спортивные площадки, -- ремонт ограждения кладбища в ст.Запорожская, ремонт ограждения парка в ст. Запорожск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проведение мероприятий по борьбе </w:t>
              <w:br/>
              <w:t xml:space="preserve">с амброзией полыннолистной и </w:t>
              <w:br/>
              <w:t>другими карантинными объектами</w:t>
            </w:r>
          </w:p>
          <w:p>
            <w:pPr>
              <w:pStyle w:val="Normal"/>
              <w:jc w:val="both"/>
              <w:rPr/>
            </w:pPr>
            <w:r>
              <w:rPr/>
              <w:t>-ремонт ограждения кладбища в ст.Запорожская, --ремонт ограждения парка в ст. Запорожска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бщий объем финансирования муниципальной программы составляет: в 2021 г. 25588,3  тыс. рублей, из них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из средств местного бюджета 20193,6тыс.руб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из средств районного бюджета 5394,7 тыс.руб.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Характеристика, содержание проблемы и обоснование необходимости ее решения программным методом</w:t>
      </w:r>
      <w:r>
        <w:rPr>
          <w:b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населённых пунктов поселения не отвечает современным требования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боты по благоустройству населё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роблем по благоустройству населё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территории Запорожского сельского поселения имеется  семь  действующих  кладбищ. К числу основных проблем в части организации содержания мест захоронения относятся следующи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контейнерных площадок и недостаточное количество контейнеров для мусора приводит к несанкционированным свалкам внутри секторов. Кроме того, на месте захоронения длительный период времени не осуществлялись работы по сносу аварийных деревьев. Ситуация осложняется тем, что работы требуют привлечения спецтехники в стесненных условиях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Благоустройство в Запорожском сельском поселении Темрюкского района включает в себя внутриквартальные проезды, тротуары, зелёные насаждения, детские игровые и спортивные площадки, места отдыха с установленными в них малыми архитектурными формами. Благоустройство является полномочиями администрации муниципального образования Запорожского сельского  поселения и является качественным показателем обеспечения чистоты, порядка и обеспечения комфортных условий для проживания граждан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ожившемся положении необходимо продолжать комплексное благоустройство в поселении и создать комфортную среду для проживания граждан Запорожского  сель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бласти озеленения территории Запорожского сельского поселения можно выделить следующие основные проблемы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1. Недостаточный уровень озеленения территории сельского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Основные причин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таровозрастность существующих зеленых насажде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площади, используемой для создания новых зеленых насажде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улучшения и поддержания состояния зеленых насаждений, устранения аварийной ситуации, соответствия эксплуатационным требованиям к объектам коммунального хозяйства, придания зеленым насаждениям надлежащего декоративного облика требуется своевременное проведение работ по ремонту и текущему содержанию зеленых насаждений на территории Запорожского сельского поселения. Особое внимание следует уделять восстановлению зеленого фонда, путем планомерной замены старовозрастных и аварийных насаждений, используя крупномерный посадочный материал саженцев деревьев ценных пород и декоративных кустарни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необходимо проводить ежегодный обкос сорной растительности в местах общего пользования, вдоль доро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ё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</w:t>
      </w:r>
    </w:p>
    <w:p>
      <w:pPr>
        <w:pStyle w:val="Normal"/>
        <w:jc w:val="both"/>
        <w:rPr/>
      </w:pPr>
      <w:r>
        <w:rPr>
          <w:sz w:val="28"/>
          <w:szCs w:val="28"/>
        </w:rPr>
        <w:t>соответствии с настоящей подпрограммой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муниципальной программы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повышение уровня внешнего благоустройства и санитарного содержания Запорожского сельского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совершенствование эстетического вида Запорож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общего уровня благоустройства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здоровление санитарной экологической обстановки в поселении и на свободных территориях, ликвидация свалок бытового мусор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проведение мероприятий по содержанию мест захоронений, своевременной уборки территорий кладбищ, вывоз мусора, веток и отходов ТБО.</w:t>
      </w:r>
    </w:p>
    <w:p>
      <w:pPr>
        <w:pStyle w:val="Normal"/>
        <w:ind w:firstLine="851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рограммы приведены в приложении № 1 к муниципальной программе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ассчитана на реализацию в 2021году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я по реализации муниципальной программы представлены направлениями финансового обеспечения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Объем финансовых ресурсов, выделяемых на реализацию муниципальной программы из средств местного бюджета, составляет  25588,3тысяч рублей, в том числе - 2021 год  – 25588,3тысяч рублей.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Вместе с тем, возможны корректировки финансирования мероприятий в ходе реализации программы по мере необходимости решения вновь поставленных задач.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Расчеты объема финансирования мероприятий программы готовились органами местного самоуправления – муниципальными заказчиками мероприятий программы с привлечением экспертов на основании проектно-сметной документации, смет расходов или смет расходов аналогичных видов работ с учетом индексов-дефляторов, уровня обеспеченности объектам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орудованием, услугами и других показателей в соответствии со спецификой конкретных мероприя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542"/>
        <w:gridCol w:w="1543"/>
        <w:gridCol w:w="2543"/>
      </w:tblGrid>
      <w:tr>
        <w:trPr>
          <w:trHeight w:val="168" w:hRule="atLeast"/>
        </w:trPr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рубле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>
          <w:trHeight w:val="525" w:hRule="atLeast"/>
        </w:trPr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416" w:hRule="atLeast"/>
        </w:trPr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благоустройства территории Запорожского сельского посел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93,6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93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1" w:hRule="atLeast"/>
        </w:trPr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4,7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4,7</w:t>
            </w:r>
          </w:p>
        </w:tc>
      </w:tr>
      <w:tr>
        <w:trPr>
          <w:trHeight w:val="131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5588,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5588,3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 xml:space="preserve"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тальных случаях эффективность реализации под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       программы признается неудовлетворите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851"/>
        <w:jc w:val="center"/>
        <w:rPr>
          <w:b/>
          <w:b/>
          <w:sz w:val="28"/>
          <w:szCs w:val="28"/>
        </w:rPr>
      </w:pPr>
      <w:bookmarkStart w:id="5" w:name="sub_105"/>
      <w:bookmarkEnd w:id="5"/>
      <w:r>
        <w:rPr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порожского  сельского поселения 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Е.И.Ясинская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701" w:right="567" w:gutter="0" w:header="720" w:top="7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74"/>
        <w:sz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Гипертекстовая ссылка"/>
    <w:qFormat/>
    <w:rPr>
      <w:color w:val="106BB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widowControl/>
      <w:autoSpaceDE w:val="true"/>
      <w:spacing w:before="100" w:after="100"/>
    </w:pPr>
    <w:rPr/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5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55:00Z</dcterms:created>
  <dc:creator>COMP</dc:creator>
  <dc:description/>
  <cp:keywords/>
  <dc:language>en-US</dc:language>
  <cp:lastModifiedBy>Nastya</cp:lastModifiedBy>
  <cp:lastPrinted>2021-12-08T13:00:00Z</cp:lastPrinted>
  <dcterms:modified xsi:type="dcterms:W3CDTF">2021-12-08T10:01:00Z</dcterms:modified>
  <cp:revision>72</cp:revision>
  <dc:subject/>
  <dc:title>Приложение</dc:title>
</cp:coreProperties>
</file>