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62" w:hanging="0"/>
        <w:jc w:val="center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autoSpaceDE w:val="false"/>
        <w:ind w:left="4962" w:hanging="0"/>
        <w:jc w:val="center"/>
        <w:rPr/>
      </w:pPr>
      <w:r>
        <w:rPr/>
      </w:r>
    </w:p>
    <w:p>
      <w:pPr>
        <w:pStyle w:val="Normal"/>
        <w:autoSpaceDE w:val="false"/>
        <w:ind w:left="4962" w:hanging="0"/>
        <w:jc w:val="center"/>
        <w:rPr/>
      </w:pPr>
      <w:r>
        <w:rPr/>
        <w:t>УТВЕРЖДЕ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>постановлением администрации Запорожского сельского поселения Темрюкского района</w:t>
      </w:r>
    </w:p>
    <w:p>
      <w:pPr>
        <w:pStyle w:val="Normal"/>
        <w:autoSpaceDE w:val="false"/>
        <w:ind w:left="4962" w:hanging="0"/>
        <w:jc w:val="center"/>
        <w:rPr/>
      </w:pPr>
      <w:r>
        <w:rPr/>
        <w:t xml:space="preserve">от </w:t>
      </w:r>
      <w:r>
        <w:rPr>
          <w:i/>
          <w:u w:val="single"/>
        </w:rPr>
        <w:t>02.11.2020</w:t>
      </w:r>
      <w:r>
        <w:rPr/>
        <w:t xml:space="preserve"> № </w:t>
      </w:r>
      <w:r>
        <w:rPr>
          <w:i/>
          <w:u w:val="single"/>
        </w:rPr>
        <w:t>14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00"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ая программа  «Поддержка социальн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риентированных некоммерческих организаций, осуществляющих деятельность на территории Запорожского сельского поселения Темрюкского района»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>Цели, задачи и целевые показатели, сроки и этапы реализ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 </w:t>
      </w:r>
      <w:r>
        <w:rPr/>
        <w:t>Перечень и краткое описание основных мероприятий муниципальной программы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1"/>
        <w:rPr/>
      </w:pPr>
      <w:r>
        <w:rPr/>
        <w:t xml:space="preserve">Обоснование ресурсного обеспечения муниципальной программы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bCs/>
        </w:rPr>
        <w:t xml:space="preserve"> </w:t>
      </w:r>
      <w:r>
        <w:rPr>
          <w:bCs/>
        </w:rPr>
        <w:t>Методика оценки эффективности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51"/>
        <w:jc w:val="both"/>
        <w:rPr>
          <w:bCs/>
        </w:rPr>
      </w:pPr>
      <w:r>
        <w:rPr/>
        <w:t>Механизм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left="1134" w:hanging="0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 </w:t>
      </w:r>
    </w:p>
    <w:p>
      <w:pPr>
        <w:pStyle w:val="Normal"/>
        <w:autoSpaceDE w:val="false"/>
        <w:ind w:left="1134" w:hanging="0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7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главы Запорожского сельского поселения Темрюкского района 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ориентированные некоммерческие организации, осуществляющие деятельность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формированности населения поселения о деятельности социально ориентированных некоммерческих организаций Запорожского сельского поселения Темрюкского района.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ей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повышение роли и значения ветеранского движения в Запорожском сельском поселении Темрюкского района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в поселении семинаров, «круглых столов»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бюджетных ассигнова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бюджетных ассигнований муниципальной программы из средств местного бюджета составляет на 2021 год составляет 30,0 тыс.  рублей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м программы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порож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34" w:hanging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  <w:lang w:val="en-US"/>
        </w:rPr>
        <w:t xml:space="preserve">II. </w:t>
      </w:r>
      <w:r>
        <w:rPr>
          <w:b/>
        </w:rPr>
        <w:t xml:space="preserve">Содержание программы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Запорож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Запорож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года 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В соответствии с пунктом 25 части 1 статьи 15 Федерального закона от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6 октября 2003 года 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настоящее время администрацией муниципального образования Темрюкский район ведется работа, направленная на поддержку социально ориентированных некоммерческих организаций. С этой целью в районе принято и действует постановление администрации муниципального образования Темрюкский район от 26 февраля 2014  года № 315  «О предоставлении субсидий из бюджета муниципального образования Темрюкский район социально ориентированным некоммерческим организация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Запорож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Запорожском сельском поселении Темрюкского района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Запорож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Запорож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Запорожского сельского поселения Темрюкского района  о деятельности социально ориентированных некоммерческих организаций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Запорожского сельского поселения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Запорожском сельском поселении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 мероприятиях, организованных общественными объединениями, получившими субсидии на осуществление на территории Запорож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 (приложение  № 1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b/>
          <w:b/>
        </w:rPr>
      </w:pPr>
      <w:r>
        <w:rPr>
          <w:b/>
        </w:rPr>
        <w:t>Перечень и краткое  описание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</w:t>
      </w:r>
      <w:r>
        <w:rPr/>
        <w:t xml:space="preserve">Система программных мероприятий   предоставлена в приложении № 2. 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0" w:right="-82" w:hanging="0"/>
        <w:jc w:val="center"/>
        <w:rPr>
          <w:b/>
          <w:b/>
        </w:rPr>
      </w:pPr>
      <w:r>
        <w:rPr>
          <w:b/>
        </w:rPr>
        <w:t xml:space="preserve">Обоснование ресурсного обеспечения </w:t>
      </w:r>
    </w:p>
    <w:p>
      <w:pPr>
        <w:pStyle w:val="Normal"/>
        <w:ind w:right="-82" w:hanging="0"/>
        <w:rPr/>
      </w:pPr>
      <w:r>
        <w:rPr>
          <w:b/>
        </w:rPr>
        <w:t xml:space="preserve">                                           </w:t>
      </w:r>
      <w:r>
        <w:rPr>
          <w:b/>
        </w:rPr>
        <w:t>муниципальной программы</w:t>
      </w:r>
    </w:p>
    <w:p>
      <w:pPr>
        <w:pStyle w:val="Normal"/>
        <w:ind w:right="-82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Запорожского сельского поселения Темрюкского района). </w:t>
      </w:r>
    </w:p>
    <w:p>
      <w:pPr>
        <w:pStyle w:val="Normal"/>
        <w:ind w:firstLine="851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30,0 тыс.  рублей, из них по годам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021 год – 30,0 тыс.  рубле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Кроме того, возможно привлечение средств бюджета Краснодарского края в случае выделения их муниципальному образованию Темрюкский район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Темрюкский район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51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51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ординатором реализации программы является администрация Запорожского сельского поселения Темрюкского района. </w:t>
      </w:r>
    </w:p>
    <w:p>
      <w:pPr>
        <w:pStyle w:val="Normal"/>
        <w:autoSpaceDE w:val="false"/>
        <w:ind w:firstLine="851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51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51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51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Запорожского сельского поселения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765" w:footer="0" w:bottom="53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Темрюкского района                                                                           Е.И. Ясинская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Nastya</cp:lastModifiedBy>
  <cp:lastPrinted>2020-11-20T13:29:00Z</cp:lastPrinted>
  <dcterms:modified xsi:type="dcterms:W3CDTF">2020-11-20T10:30:00Z</dcterms:modified>
  <cp:revision>196</cp:revision>
  <dc:subject/>
  <dc:title>Муниципальная целевая программа</dc:title>
</cp:coreProperties>
</file>