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spacing w:val="-12"/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3.11.2016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32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проблемы и обоснование необходимости ее решения программным методом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, Начальник отдела земельных  и имущественных отношений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ожского сельского поселения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- популяризация объектов культурного наслед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autoSpaceDE w:val="false"/>
              <w:rPr/>
            </w:pPr>
            <w:r>
              <w:rPr/>
              <w:t>- возрождению духовности,                      нравственности, национального самосознания   сред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землеустроительных и правоустанавливающих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отремонтированных памятников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из средств местного  бюджета составляет: 200,00  тыс. рублей,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объектов культурного наследия (памятники истории и культуры) местного значения, содержание 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 Запорожского сельского поселения Темрюкского района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настоящее время на территории Запорожского сельского поселения располагается 8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7 – КЗ от 06 июня 2002 года, вокруг памятников историко-культурного назначения определены зоны охраны объекта культурного наслед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Ахтанизовского сельского поселения Темрюкского района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хранение объектов культурного наслед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государственная охрана объектов культурного наслед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уляризация объектов культурного наслед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>- возрождению духовности, нравственности, национального самосознания   среди населения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7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200,0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авоустанавливающих документов на объекты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szCs w:val="28"/>
        </w:rPr>
        <w:t>5.4.</w:t>
      </w:r>
      <w:r>
        <w:rPr>
          <w:b/>
          <w:szCs w:val="28"/>
        </w:rPr>
        <w:t xml:space="preserve"> </w:t>
      </w:r>
      <w:r>
        <w:rPr>
          <w:szCs w:val="28"/>
        </w:rPr>
        <w:t>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7. Оценка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/>
      </w:pPr>
      <w:r>
        <w:rPr>
          <w:szCs w:val="28"/>
        </w:rPr>
        <w:t xml:space="preserve">Начальник отдела земельных и </w:t>
      </w:r>
    </w:p>
    <w:p>
      <w:pPr>
        <w:pStyle w:val="TextBody"/>
        <w:ind w:right="99" w:hanging="0"/>
        <w:jc w:val="both"/>
        <w:rPr/>
      </w:pPr>
      <w:r>
        <w:rPr>
          <w:szCs w:val="28"/>
        </w:rPr>
        <w:t>имущественных отношений                                                                      А.В.Вов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Настя</cp:lastModifiedBy>
  <cp:lastPrinted>2016-12-06T13:23:00Z</cp:lastPrinted>
  <dcterms:modified xsi:type="dcterms:W3CDTF">2016-12-06T10:23:00Z</dcterms:modified>
  <cp:revision>73</cp:revision>
  <dc:subject/>
  <dc:title>Приложение к Постановлению    </dc:title>
</cp:coreProperties>
</file>