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3.10.2017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2971,4 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8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1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ных мероприятий на 2018 год составляет  из бюджета Запорожского сельского поселения Темрюкского района – 2 641,1 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Настя</cp:lastModifiedBy>
  <cp:lastPrinted>2017-11-01T17:14:00Z</cp:lastPrinted>
  <dcterms:modified xsi:type="dcterms:W3CDTF">2017-11-01T14:18:00Z</dcterms:modified>
  <cp:revision>16</cp:revision>
  <dc:subject/>
  <dc:title/>
</cp:coreProperties>
</file>