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7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2"/>
        <w:gridCol w:w="16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роприятия праздничных дней и памятных дат, проводимых администрацией Запорожского сельского поселения Темрюк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6T11:50:00Z</cp:lastPrinted>
  <dcterms:modified xsi:type="dcterms:W3CDTF">2016-12-06T08:51:00Z</dcterms:modified>
  <cp:revision>39</cp:revision>
  <dc:subject/>
  <dc:title>ПРИЛОЖЕНИЕ № 1</dc:title>
</cp:coreProperties>
</file>