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3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 - 200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0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200, 0 тыс.рублей за счет средств местного бюджета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/>
      </w:pPr>
      <w:bookmarkStart w:id="4" w:name="sub_105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20-11-17T10:27:00Z</cp:lastPrinted>
  <dcterms:modified xsi:type="dcterms:W3CDTF">2020-11-17T07:45:00Z</dcterms:modified>
  <cp:revision>52</cp:revision>
  <dc:subject/>
  <dc:title/>
</cp:coreProperties>
</file>