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лодежь Запорожского сельского поселения в Запорожском  сельском поселении Темрюкского района» 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2.11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4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  <w:br/>
        <w:t xml:space="preserve">муниципальной программы «Молодежь Запорожского сельского поселения в Запорожском  сельском пос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рюкского района»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083"/>
        <w:gridCol w:w="1888"/>
        <w:gridCol w:w="2694"/>
      </w:tblGrid>
      <w:tr>
        <w:trPr>
          <w:trHeight w:val="316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511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1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1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ой программы «Молодежь Запорожского сельского поселения в Запорожском сельском поселении Темрюкского района» </w:t>
            </w:r>
          </w:p>
        </w:tc>
      </w:tr>
      <w:tr>
        <w:trPr>
          <w:trHeight w:val="54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ежи, участвующей в мероприятия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>
          <w:trHeight w:val="7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ероприяти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клуб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волонтер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занятых детей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2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рганизатор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главы</w:t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порожского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1</cp:lastModifiedBy>
  <cp:lastPrinted>2018-11-14T17:58:00Z</cp:lastPrinted>
  <dcterms:modified xsi:type="dcterms:W3CDTF">2020-11-16T11:24:00Z</dcterms:modified>
  <cp:revision>48</cp:revision>
  <dc:subject/>
  <dc:title>ПРИЛОЖЕНИЕ № 1</dc:title>
</cp:coreProperties>
</file>