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одоснабжения  и водоотведения Запорожского сельского поселения Темрюкского района на 2018 год»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10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56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водоснабжения и водоотведения Запорожского 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96"/>
        <w:gridCol w:w="1701"/>
        <w:gridCol w:w="340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водоснабжения и водоотведения Запорожского  сельского поселения Темрюкского района на 2018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конструкция  водопроводной 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 м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 на водопровод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7-11-02T08:28:00Z</cp:lastPrinted>
  <dcterms:modified xsi:type="dcterms:W3CDTF">2017-11-02T05:28:00Z</dcterms:modified>
  <cp:revision>64</cp:revision>
  <dc:subject/>
  <dc:title>ПРИЛОЖЕНИЕ № 1</dc:title>
</cp:coreProperties>
</file>