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50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водоснабжения и водоотведения Запорожского сельского поселения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850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 02.11.2020 № 138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583"/>
        <w:gridCol w:w="267"/>
        <w:gridCol w:w="1713"/>
        <w:gridCol w:w="1560"/>
        <w:gridCol w:w="1555"/>
        <w:gridCol w:w="2562"/>
        <w:gridCol w:w="3543"/>
        <w:gridCol w:w="2408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водоснабжения и водоотведения Запорожского 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8" w:type="dxa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1" w:type="dxa"/>
            <w:gridSpan w:val="6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Краснодарского края в питьевой воде, сохранении водных объектов и окружающе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и водоотведения;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водоснабжения Запорожского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 . Проектно-Сметная документация на водопроводные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овление  проектно-смет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13T15:48:00Z</cp:lastPrinted>
  <dcterms:modified xsi:type="dcterms:W3CDTF">2020-11-13T12:54:00Z</dcterms:modified>
  <cp:revision>94</cp:revision>
  <dc:subject/>
  <dc:title>ПРИЛОЖЕНИЕ № 1</dc:title>
</cp:coreProperties>
</file>