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38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Запорожского сельского поселения в питьевой</w:t>
            </w:r>
          </w:p>
          <w:p>
            <w:pPr>
              <w:pStyle w:val="Normal"/>
              <w:jc w:val="both"/>
              <w:rPr/>
            </w:pPr>
            <w:r>
              <w:rPr/>
              <w:t>воде, сохранении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комплекса мероприятий по ремонту объектов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 коммунальной инфраструктуры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тремонтированных водопроводных сетей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построе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схем канализационных насосных станций и канализационного коллект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составляет в 2021 год – 50,0 тыс. рублей из средств местного бюджета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1 год – 5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z w:val="28"/>
          <w:szCs w:val="28"/>
        </w:rPr>
        <w:t>Проблемы водоснабжения на территории Запорожского сельского поселения необходимо решать программным методом, основываясь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В предстоящий период на территории Запорожского  сельского поселения должны быть выполнены    требования     Федерального    закона  от 6 октября 2003 года  № 131-ФЗ «Об общих принципах организации местного самоуправления в РФ», Федерального закона от 30 марта 1999 года № 52-ФЗ  «О санитарно - эпидемиологическом благополучии населения» и осуществлены первоочередные мероприятия по улучшению водоснабжения населения, в том числе: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водоснабжения с применением новых технологий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 водоотведения с применением нов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населенных пунктах Запорожского сельского поселения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2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8 августа 2009 года № 1235-р. Мероприятия под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 переход к формированию в Запорожском сельском поселении Темрюкс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, этапы и целевые показател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муниципальной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обеспечение санитарно-эпидемиологической безопасности и строительство и модернизация объектов водоснабжения и водоотведения, очистки сточных в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 с привлечением внутренних и внешних инвести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снаб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мплекса мероприятий по ремонту объектов водоснаб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отведения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851"/>
        <w:rPr/>
      </w:pPr>
      <w:r>
        <w:rPr>
          <w:sz w:val="28"/>
          <w:szCs w:val="28"/>
        </w:rPr>
        <w:t>Срок реализации муниципальной программы – 2020  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основным направлениям муниципальной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настояще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50, 0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50, 0 тыс. рублей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униципальной программы, тыс.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водоснабжения  Запорожского сельского поселения Темрюк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</w:tbl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42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Запорожского 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302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7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0:00Z</dcterms:created>
  <dc:creator>COMP</dc:creator>
  <dc:description/>
  <cp:keywords/>
  <dc:language>en-US</dc:language>
  <cp:lastModifiedBy>Nastya</cp:lastModifiedBy>
  <cp:lastPrinted>2020-11-13T15:46:00Z</cp:lastPrinted>
  <dcterms:modified xsi:type="dcterms:W3CDTF">2020-11-13T12:46:00Z</dcterms:modified>
  <cp:revision>55</cp:revision>
  <dc:subject/>
  <dc:title>Приложение</dc:title>
</cp:coreProperties>
</file>