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8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510"/>
      </w:tblGrid>
      <w:tr>
        <w:trPr>
          <w:trHeight w:val="2701" w:hRule="atLeast"/>
        </w:trPr>
        <w:tc>
          <w:tcPr>
            <w:tcW w:w="5218" w:type="dxa"/>
            <w:tcBorders/>
          </w:tcPr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Запорож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02.11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1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ассового спорта  в Запорожском  сельском  посе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»</w:t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рограммы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Содержание программы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текущего состояния и прогноз развития физической культуры и массового спорта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.</w:t>
      </w:r>
    </w:p>
    <w:p>
      <w:pPr>
        <w:pStyle w:val="Normal"/>
        <w:tabs>
          <w:tab w:val="clear" w:pos="708"/>
          <w:tab w:val="left" w:pos="396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 xml:space="preserve">«Развитие массового спорт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порож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30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тор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отделом по спорту</w:t>
            </w:r>
          </w:p>
        </w:tc>
      </w:tr>
      <w:tr>
        <w:trPr>
          <w:trHeight w:val="92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министрация  Запорожского сельского 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, создание условий обеспечивающих возможность для населения вести здоровый образ жизни, систематически заниматься массовым спорто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необходимых условий для сохранения и улучшения физического здоровья жителей Запорожского  сельского поселения Темрюкского района средствами массового спор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паганда, массового спорта и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выполнения социальных обязательств перед отдельными категориями работников муниципального бюджетного учреждения культуры  Ильичевская ЦКС» Запорожского  сельского поселения Темрюкского района.</w:t>
            </w:r>
          </w:p>
        </w:tc>
      </w:tr>
      <w:tr>
        <w:trPr>
          <w:trHeight w:val="159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показателей  муниципальной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портивных мероприятий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приобретенного инвентаря, оборудования,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участников в мероприят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изкультурно-Оздоровительного Комплекс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7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 в 2021 году программы  на 2021 год –100,00 тысяч рублей  за счет средств местного бюджет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Запорожского сельского поселения Темрюкского района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одержание программ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физической культуры и массового спорта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жегодно население в Запорожском сельском поселении Темрюкского района увеличивается. В связи с этим возникает необходимость расширения материально-технической базы и спортивных сооружений для занятий физической культурой и спортом, проведение массовых мероприятий, посещение кружков, секций, библиотеки  среди широких масс населения разного возраста. 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расходных обязательств установлено, что для дальнейшего увеличения количества жителей Запорожского сельского поселения Темрюкского района, занимающихся физической культурой и спортом, необходимо продолжение проведения спортивно-массовых мероприятий, турниров, спортивных спартакиад, участие сборных команд поселения по различным видам спорта в соревнованиях разного уровн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з поддержки местного бюджета данную проблему не решить. Реализация данной подпрограммы будет способствовать формированию повышенной мотивации у населения Запорож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к систематическим занятиям физической культурой и спортом и у членов сборных команд по различным видам спорта на участие в соревнованиях разного уровня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систематически занимающихся физической культурой и спортом составляет 628 человек, в ходе реализации программы численность населения занимающегося физической культурой и спортом составит 812  человек в 2021 год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функционирующих объектов физической культуры и спорта в  сельском поселении - единственный объект - стадион, где занимаются футболом дети, подростки и взрослое население. 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органов образования работает 3 спортивных зала, в которых совершенствуют свое спортивное мастерство около 80 человек. По статистическим данным количество занимающихся спортом составляет в 20% от общего количества жителей поселен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широкому вовлечению различных категорий населения в занятиях физической культурой и спортом препятствует слабая материально техническая база и недостаточное обеспечение кадрами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будет способствовать приобщению</w:t>
        <w:br/>
        <w:t xml:space="preserve">широких масс населения к систематическим занятиям физической культурой и спортом и соревновательной  деятельности, а  так   же    пропаганде    здорового образа жизни среди детей и молодёж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развитие массового спорта в Запорожском сельском поселении Темрюкского район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</w:t>
        <w:br/>
        <w:t>следующих задач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занятия физической культурой и спортом, активное вовлечение в них широких слоев населения, особенно детей и молодёжи, проведение спортивно-массовых мероприят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спортивным инвентарём и оборудованием для обеспечения</w:t>
        <w:br/>
        <w:t>учебно-тренировочного процесса и проведения спортивно-массовых</w:t>
        <w:br/>
        <w:t>мероприят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физкультурно-оздоровительного  комплекса.</w:t>
      </w:r>
    </w:p>
    <w:p>
      <w:pPr>
        <w:pStyle w:val="Normal"/>
        <w:shd w:fill="FFFFFF" w:val="clear"/>
        <w:spacing w:lineRule="auto" w:line="240" w:before="0" w:after="0"/>
        <w:ind w:right="17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, задачи и характеризующие их целевые показатели муниципальной программы приводятся в </w:t>
      </w:r>
      <w:hyperlink w:anchor="sub_12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1 к муниципальной программ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 реализации программных мероприятий - 2021  год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следующими н</w:t>
      </w:r>
      <w:r>
        <w:rPr>
          <w:rFonts w:cs="Times New Roman" w:ascii="Times New Roman" w:hAnsi="Times New Roman"/>
          <w:spacing w:val="-3"/>
          <w:sz w:val="28"/>
          <w:szCs w:val="28"/>
        </w:rPr>
        <w:t>аправлениями, приложение № 2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орти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иобретенного инвентаря, оборудования, материал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участников в мероприятиях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физкультурно-оздоровительного  комплек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из средств местного бюджета составляет  100,00 тыс. рубле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  привлечение средств краевого бюджета, средств населения  для софинансирования мероприятий, предусмотренных программой. Привлечение средств  из федерального  бюджета в рамках государственной программы  Краснодарского края «Развитие физической культуры  и спорта» на 2021 г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4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1994"/>
      </w:tblGrid>
      <w:tr>
        <w:trPr>
          <w:trHeight w:val="11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муниципальной программы в 2021 году,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борных команд Запорожского сельского поселения Темрюкского района по культивируемым видам спорта в районных соревнов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портивным снаряжением и инвентарем спортивные с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firstLine="851"/>
        <w:rPr>
          <w:szCs w:val="28"/>
        </w:rPr>
      </w:pPr>
      <w:r>
        <w:rPr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Style18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Style18"/>
        <w:ind w:firstLine="851"/>
        <w:jc w:val="both"/>
        <w:rPr/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8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Оценка эффективности реализации муниципальной программы;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Style18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80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 программы и контроль за ее выполнением</w:t>
      </w:r>
    </w:p>
    <w:p>
      <w:pPr>
        <w:pStyle w:val="Normal"/>
        <w:spacing w:lineRule="auto" w:line="240" w:before="0" w:after="0"/>
        <w:ind w:left="36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учено-спортивной работы  командами Запорожского сельского поселения  Темрюкского района по видам спорта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одготовки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ного состава спортивных команд;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ая подготовка спортсменов.</w:t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center" w:pos="4677" w:leader="none"/>
        </w:tabs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Е.И.Ясинска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60" w:right="720" w:gutter="0" w:header="567" w:top="720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23:00Z</dcterms:created>
  <dc:creator>ДК</dc:creator>
  <dc:description/>
  <cp:keywords/>
  <dc:language>en-US</dc:language>
  <cp:lastModifiedBy>Nastya</cp:lastModifiedBy>
  <cp:lastPrinted>2020-11-20T08:06:00Z</cp:lastPrinted>
  <dcterms:modified xsi:type="dcterms:W3CDTF">2020-11-20T05:06:00Z</dcterms:modified>
  <cp:revision>66</cp:revision>
  <dc:subject/>
  <dc:title/>
</cp:coreProperties>
</file>