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 xml:space="preserve">349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 проблемы и обоснование необходимости ее решения программным методом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Запорожского  сельского поселения Темрюкского район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Запорожская ЦБ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МТО администрации Запорожского сельского поселения Темрюкского район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Реализация муниципальных функций, связанных с муниципальным управление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материально-технического обеспечения администрац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Обеспечение ведения бухгалтерского учета»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Запорож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-ванности  и устойчивости бюджета  Запорож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7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Запорож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 год – 9731,7  тыс. рублей, в том числе по подпрограммам: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 –4487,1 тыс. рублей.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материально-технического обеспечения администрации» – 3546,3   тыс. рублей.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 – 1698,3 тыс. рублей.</w:t>
            </w:r>
          </w:p>
          <w:p>
            <w:pPr>
              <w:pStyle w:val="Style22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Запорож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Запорож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Запорож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недопу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hd w:fill="FFFFFF" w:val="clear"/>
        <w:spacing w:lineRule="auto" w:line="240" w:before="0" w:after="0"/>
        <w:ind w:left="24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Запорожском сельском поселении Темрюкского района осуществляет муниципальное казенное учреждение «Запорож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Запорож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: МКУ «</w:t>
      </w:r>
      <w:r>
        <w:rPr>
          <w:rFonts w:cs="Times New Roman" w:ascii="Times New Roman" w:hAnsi="Times New Roman"/>
          <w:sz w:val="28"/>
          <w:szCs w:val="28"/>
        </w:rPr>
        <w:t>Запорож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Б», МКУ «МТО администрации Запорожского сельского поселения Темрюкского района», МБУК «Ильичевская ЦКС», МБУК «Запорожская библиотечная система»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 на основе программно-целевых принципов, начиная с бюджета на 2017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стимулов для повышения эффективности бюджетных расходов и качества муниципального управления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7 год.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,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».</w:t>
      </w:r>
    </w:p>
    <w:p>
      <w:pPr>
        <w:pStyle w:val="ConsPlusTitle"/>
        <w:widowControl/>
        <w:tabs>
          <w:tab w:val="clear" w:pos="708"/>
          <w:tab w:val="left" w:pos="1100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е долгосрочной сбалансированности  и устойчивости бюджета Запорож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110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еспечение материально-технического обеспечения администрации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ведения бухгалтерского учета».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 9731,7 тыс. рублей, в том числе: из средств местного бюджета –9731,7  тыс. рубле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7,1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атериально-технического обеспечения админист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6,3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,3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31,7</w:t>
            </w:r>
          </w:p>
        </w:tc>
      </w:tr>
    </w:tbl>
    <w:p>
      <w:pPr>
        <w:pStyle w:val="Normal"/>
        <w:spacing w:lineRule="auto" w:line="240" w:before="0" w:after="0"/>
        <w:ind w:left="36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О.П.Макарова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204"/>
        </w:tabs>
        <w:ind w:left="220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Настя</cp:lastModifiedBy>
  <cp:lastPrinted>2016-12-03T23:50:00Z</cp:lastPrinted>
  <dcterms:modified xsi:type="dcterms:W3CDTF">2016-12-03T20:51:00Z</dcterms:modified>
  <cp:revision>71</cp:revision>
  <dc:subject/>
  <dc:title>ПРИЛОЖЕНИЕ</dc:title>
</cp:coreProperties>
</file>