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Style21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38"/>
        <w:gridCol w:w="1559"/>
        <w:gridCol w:w="348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87" w:leader="none"/>
              </w:tabs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0-11-27T09:21:00Z</cp:lastPrinted>
  <dcterms:modified xsi:type="dcterms:W3CDTF">2020-11-27T06:22:00Z</dcterms:modified>
  <cp:revision>66</cp:revision>
  <dc:subject/>
  <dc:title>ПРИЛОЖЕНИЕ № 1</dc:title>
</cp:coreProperties>
</file>