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21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214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4</w:t>
      </w:r>
    </w:p>
    <w:p>
      <w:pPr>
        <w:pStyle w:val="Normal"/>
        <w:ind w:left="92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жарная безопасность в Запорожском сельском поселении Темрюкского района» 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02.11.2020  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31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5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425"/>
        <w:gridCol w:w="850"/>
        <w:gridCol w:w="709"/>
        <w:gridCol w:w="709"/>
        <w:gridCol w:w="567"/>
        <w:gridCol w:w="992"/>
        <w:gridCol w:w="3260"/>
        <w:gridCol w:w="142"/>
        <w:gridCol w:w="2947"/>
        <w:gridCol w:w="124"/>
      </w:tblGrid>
      <w:tr>
        <w:trPr/>
        <w:tc>
          <w:tcPr>
            <w:tcW w:w="14553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ых мероприятий подпрограммы «Пожарная безопасность в Запорожском сельском поселен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рюкского района» муниципальной программы «Обеспечение безопасности на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Запорожском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од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Совершенствование системы обеспечения пожарной безопасности в поселении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0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ротивопожарной защиты объектов муниципальной собственност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 противопожарной пропаганд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ероприятия по пожарной безопасности в Запорожском сельском поселении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информационного материала (листовки, памятки и банеры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необходимых условий для обеспечения мер первичной пожарной безопасности, защита жизни и здоровья граждан поселения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сотрудников пожарно-техническому минимум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бований пожарной безопасност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на территории Запорожского сельского поселения Темрюкского района системы оповеще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бований пожарной безопасност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ранцевых огнетушителей -2 шт, колонки пожарной КП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бований пожарной безопасност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иобретение пожарных гидран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бований пожарной безопасност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0,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  сельского поселения  </w:t>
      </w:r>
    </w:p>
    <w:p>
      <w:pPr>
        <w:pStyle w:val="Normal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Е.И. 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44:00Z</dcterms:created>
  <dc:creator>Абрамова Виктория Викторовна</dc:creator>
  <dc:description/>
  <cp:keywords/>
  <dc:language>en-US</dc:language>
  <cp:lastModifiedBy>Nastya</cp:lastModifiedBy>
  <cp:lastPrinted>2020-11-27T09:34:00Z</cp:lastPrinted>
  <dcterms:modified xsi:type="dcterms:W3CDTF">2020-11-27T06:34:00Z</dcterms:modified>
  <cp:revision>28</cp:revision>
  <dc:subject/>
  <dc:title>ПРИЛОЖЕНИЕ № 1</dc:title>
</cp:coreProperties>
</file>