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Запорожском сельском поселении Темрюкского район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i/>
          <w:i/>
          <w:spacing w:val="-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2.11.2020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31</w:t>
      </w:r>
    </w:p>
    <w:p>
      <w:pPr>
        <w:pStyle w:val="Normal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недрение гражданских технологий противодействия терроризму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рожском сельском поселении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м  сельском поселении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внедрения гражданских технологий противодействия терроризму в Запорожском сельском поселении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 . Механизм реализации муниципальной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97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Предупреждение (профилактика) терроризма в Запорожском сельском поселении Темрюкского район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Защита населения  и объектов повышенной  опасности  и жизнеобеспечения от  проявлений  терроризм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>Обеспечение высокого уровня безопасности жизнедеятельности  в сельском поселении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разработка и осуществление  комплекса неотложных мер по усилению безопасности мест   с массовым пребыванием людей.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знаний населения безопасного поведения при угрозе и совершившемся террористическом акте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амяток и листовок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 – 10,0 тысяч рублей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внедрения гражданских технолог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действия терроризму в Запорожском сельском посе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массовых мероприятиях и вообще в людных мес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ористы, как правило, появляются там, где их меньше всего ожидают. Однако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Style19"/>
        <w:ind w:firstLine="851"/>
        <w:rPr/>
      </w:pP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 правила поведения. Каждый, кто следует им, не только сохраняет собственную жизнь, но и помогает сохранить чуж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«гражданские технологии противодействия терроризму». Ряд специалистов, работающих в социологической сфере, дают следующее общее 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этой связи представляется, что гражданские технологии  противодействия терроризму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мерное и настойчивое внедрения гражданских технологий на территории Запорожского сельского поселения возможно на основе системного подхода в рамках программ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целью подпрограммы является обеспечение антитеррористической  безопасности и защиты населения </w:t>
      </w:r>
      <w:r>
        <w:rPr>
          <w:sz w:val="28"/>
          <w:szCs w:val="28"/>
        </w:rPr>
        <w:t xml:space="preserve"> Запорожского сельского  поселения Темрюкского района</w:t>
      </w:r>
      <w:r>
        <w:rPr>
          <w:color w:val="000000"/>
          <w:sz w:val="28"/>
          <w:szCs w:val="28"/>
        </w:rPr>
        <w:t>, а также объектов жизнеобеспечения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вершенствование и повышение эффективности системы антитеррористической  безопасности в муниципальных учреждениях, а также в организациях всех форм собственности и ведомственной принадлеж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определение перечня объектов потенциально террористических устремлений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воспитание у граждан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 xml:space="preserve"> чувства гражданской ответственности в целях содействия правоохранительным органам обеспечения безопас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нижение уровня радикализации населения и создание условий для устранения предпосылок распространения террористической идеолог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информационного противодействия терроризму предусматривающей задействование органов местного самоуправления, возможностей правоохранительных органов, общественных объединений, специалистов в области религиозных отношений, образования, культуры и искусства, СМИ, в осуществлении деятельности на данном направлен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выявление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 xml:space="preserve"> ведущихся, незавершенных строительств, не эксплуатирующихся и заброшенных зданий и сооружений, установление должностных лиц, юридических и физических лиц, ответственных за обеспечение охраны данных объектов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иление контроля за соблюдением мер по подготовке объектов к проведению массовых мероприят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нормативной правовой и методической документации по обеспечению антитеррористической безопасност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организация обучения и периодической переподготовки кадров, ответственных за безопасность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проверка ремонтируемых и строящихся объектов, в том числе образовательных учреждений и учреждений культуры и досуга на территории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публикация наглядно-методического материала в средствах массовой информации и путем распространения наглядно-агитационных листовок, памяток, бюллетеней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этих задач необходимы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анализ состояния антитеррористической, противодиверсионной защищенности населения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принятие мер по обеспечению антитеррористической, противодиверсионной защиты и общественной безопасности населения с учетом оперативной обстановки в поселени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меры по повышению уровня бдительности граждан, в первую очередь на объектах транспорта, жизнеобеспечения, социальной инфраструктуры, информированности населения о порядке действий при обнаружении бесхозных предметов, оставленных в общественных местах, возле автобусных остановок, оказанию необходимого содействия правоохранительным структурам, в т.ч. своевременно информировать органы безопасности и правопорядка об угрожающих ситуациях, подозрительных лицах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ведение пропагандистской работы по вопросу противодействия терроризму среди насел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заимодействия с органами внутренних де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организация плановых периодических проверок систем жизнеобеспечения сферы ЖКХ, состояния жилищного фонда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и распространение методических материалов по антитеррористической, противодиверсионной защите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реализацию в 2021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амяток и лист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лака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 осуществляется из бюджета Запорожского сельского поселения Темрюкского  района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3"/>
        <w:gridCol w:w="3042"/>
      </w:tblGrid>
      <w:tr>
        <w:trPr/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hyperlink w:anchor="sub_5000">
              <w:r>
                <w:rPr>
                  <w:rStyle w:val="InternetLink"/>
                  <w:color w:val="000000"/>
                </w:rPr>
                <w:t xml:space="preserve">профилактике противодействию терроризму в Запорожском сельском поселении Темрюкского района </w:t>
              </w:r>
            </w:hyperlink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              программы</w:t>
      </w:r>
    </w:p>
    <w:p>
      <w:pPr>
        <w:pStyle w:val="ConsPlusNormal"/>
        <w:ind w:left="4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Е.И. Ясинская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284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0:00Z</dcterms:created>
  <dc:creator>Administracia</dc:creator>
  <dc:description/>
  <cp:keywords/>
  <dc:language>en-US</dc:language>
  <cp:lastModifiedBy>Nastya</cp:lastModifiedBy>
  <cp:lastPrinted>2020-11-27T09:02:00Z</cp:lastPrinted>
  <dcterms:modified xsi:type="dcterms:W3CDTF">2020-11-27T06:02:00Z</dcterms:modified>
  <cp:revision>47</cp:revision>
  <dc:subject/>
  <dc:title/>
</cp:coreProperties>
</file>