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2.11.201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3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населения в Запорожском сельско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го</w:t>
            </w:r>
            <w:r>
              <w:rPr>
                <w:rFonts w:cs="Calibri"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21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на 2021 год –30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16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и поселения от чрезвычайных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й природного и техногенного характера;</w:t>
      </w:r>
    </w:p>
    <w:p>
      <w:pPr>
        <w:pStyle w:val="Style19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21 год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21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1" w:name="sub_1073"/>
      <w:bookmarkEnd w:id="11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2" w:name="sub_1073"/>
      <w:bookmarkEnd w:id="12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3" w:name="sub_1081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  <w:bookmarkEnd w:id="1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4" w:name="sub_1082"/>
      <w:bookmarkEnd w:id="14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1082"/>
      <w:bookmarkEnd w:id="15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Е.И. Ясинская 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0-11-27T08:42:00Z</cp:lastPrinted>
  <dcterms:modified xsi:type="dcterms:W3CDTF">2020-11-27T05:43:00Z</dcterms:modified>
  <cp:revision>51</cp:revision>
  <dc:subject/>
  <dc:title>ПАСПОРТ</dc:title>
</cp:coreProperties>
</file>