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2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Капитальный ремонт и ремонт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мобильных дорог на территории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»</w:t>
      </w:r>
    </w:p>
    <w:p>
      <w:pPr>
        <w:pStyle w:val="Normal"/>
        <w:ind w:left="5103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2.11.2020</w:t>
      </w:r>
      <w:r>
        <w:rPr>
          <w:sz w:val="28"/>
          <w:szCs w:val="28"/>
        </w:rPr>
        <w:t xml:space="preserve"> №  </w:t>
      </w:r>
      <w:r>
        <w:rPr>
          <w:i/>
          <w:sz w:val="28"/>
          <w:szCs w:val="28"/>
          <w:u w:val="single"/>
        </w:rPr>
        <w:t>13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 муниципальной программы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питальный ремонт и ремонт   автомобильных дорог на территории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  Темрюкского района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1"/>
        <w:gridCol w:w="1136"/>
        <w:gridCol w:w="1276"/>
        <w:gridCol w:w="1275"/>
        <w:gridCol w:w="2409"/>
        <w:gridCol w:w="3970"/>
      </w:tblGrid>
      <w:tr>
        <w:trPr>
          <w:trHeight w:val="1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N</w:t>
              <w:br/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м финансирования (тыс. 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2021 г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00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Запорожского сельского поселения Темрюкского района, соответствующей потребностям населения и экономики  Запорож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Запорожского сельского поселения Темрюкского района; повышение транспортно-эксплуатационного состояния сети автомобильных дорог Запорожского  сельского поселения Темрюк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7,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монт ул.Калинина от ул.Заводской до ул.Садовой в п.Красноармейском</w:t>
            </w:r>
            <w:r>
              <w:rPr/>
              <w:t xml:space="preserve"> Ремонт пер.Партизанского от ул.Ленина до ул.Плоткина в ст-це Запорожс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183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2,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90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Е.И.Яс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t>2</w:t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Nastya</cp:lastModifiedBy>
  <cp:lastPrinted>2020-11-16T08:48:00Z</cp:lastPrinted>
  <dcterms:modified xsi:type="dcterms:W3CDTF">2020-11-16T05:48:00Z</dcterms:modified>
  <cp:revision>23</cp:revision>
  <dc:subject/>
  <dc:title/>
</cp:coreProperties>
</file>