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: 12 090,4 тыс.руб., в том числе:  4027,8 тыс.  руб. – из средств местного бюджета.; 8062,6 тыс.руб. - из средств краев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21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80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21 год составляет  из бюджета Запорожского сельского поселения Темрюкского района – 12 090,4</w:t>
      </w:r>
      <w:r>
        <w:rPr/>
        <w:t xml:space="preserve">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0-11-16T08:47:00Z</cp:lastPrinted>
  <dcterms:modified xsi:type="dcterms:W3CDTF">2020-11-16T05:48:00Z</dcterms:modified>
  <cp:revision>26</cp:revision>
  <dc:subject/>
  <dc:title/>
</cp:coreProperties>
</file>