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2.11. 2020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4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115,1 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5,1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местного бюджета 115,1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ланируется выплачивать 3 пенсионерам их числа лиц, замещавших муниципальные должности и должности муниципальной службы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Запорожского сельского поселения Темрюкского района разработано </w:t>
      </w:r>
      <w:r>
        <w:rPr>
          <w:rFonts w:cs="Times New Roman" w:ascii="Times New Roman" w:hAnsi="Times New Roman"/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Темрюкского района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пальных служащих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администрация Запорожского сельского поселения Темрюкского района приняла решение разработать  подпрограмму, направленную на реализацию данного Полож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позволит лицам, замещавшим муниципальные должности и должности муниципальной службы в Запорожском сельском поселении Темрюкского района, в полной мере  реализовать гарантию на пенсионное обеспечение за выслугу лет, а соответственно она направлена на социальную поддержку указанной категории населения поселения в целях повышения уровня их жиз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2021 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 </w:t>
      </w: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х муниципальные должности и должности муниципальных служащи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9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1 год, включенных в программу, связанных с финансированием пенсионного обеспечения за выслугу лет лицам, замещавших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left="-11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(далее - Положени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Запорожском сельском поселении Темрюкского района в соответствии с Положе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Запорожская  бухгалтерия» Запорожского сельского поселения Темрюкского района 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Централизованная Запорожская бухгалтерия»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User</dc:creator>
  <dc:description/>
  <cp:keywords/>
  <dc:language>en-US</dc:language>
  <cp:lastModifiedBy>Nastya</cp:lastModifiedBy>
  <cp:lastPrinted>2020-11-17T14:17:00Z</cp:lastPrinted>
  <dcterms:modified xsi:type="dcterms:W3CDTF">2020-11-17T11:18:00Z</dcterms:modified>
  <cp:revision>20</cp:revision>
  <dc:subject/>
  <dc:title>ПРИЛОЖЕНИЕ</dc:title>
</cp:coreProperties>
</file>