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2.11.202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Запорожского сельского поселения Темрюк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согласно прилож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  но не ранее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2.11.2020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2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 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С.Н. 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И. 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И.В. 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    Р.С.Тихи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Nastya</cp:lastModifiedBy>
  <cp:lastPrinted>2020-11-20T15:48:00Z</cp:lastPrinted>
  <dcterms:modified xsi:type="dcterms:W3CDTF">2020-11-20T12:50:00Z</dcterms:modified>
  <cp:revision>39</cp:revision>
  <dc:subject/>
  <dc:title/>
</cp:coreProperties>
</file>