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а малого и среднего предпринимательства в Запорожском сельском поселении Темрюкского района»</w:t>
      </w:r>
    </w:p>
    <w:p>
      <w:pPr>
        <w:pStyle w:val="Normal"/>
        <w:ind w:left="552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02.11.2020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136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малого и среднего предпринимательства в Запорожском сельском поселении Темрюкского район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67"/>
        <w:gridCol w:w="1417"/>
        <w:gridCol w:w="2977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показателей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9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Поддержка малого и среднего предпринимательства в Запорожском сельском поселении Темрюкского район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нформационных материалов по вопросам развития малого предпринимательства  (листовки,  брошюры, банер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 1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940" w:leader="none"/>
        </w:tabs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TextBody"/>
        <w:tabs>
          <w:tab w:val="clear" w:pos="708"/>
          <w:tab w:val="left" w:pos="2940" w:leader="none"/>
        </w:tabs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20-11-16T11:22:00Z</cp:lastPrinted>
  <dcterms:modified xsi:type="dcterms:W3CDTF">2020-11-16T08:23:00Z</dcterms:modified>
  <cp:revision>67</cp:revision>
  <dc:subject/>
  <dc:title>ПРИЛОЖЕНИЕ № 1</dc:title>
</cp:coreProperties>
</file>