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15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5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 xml:space="preserve">Начальник отдела земельных и </w:t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имущественных отношений                                                                      А.В.Вов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Настя</cp:lastModifiedBy>
  <cp:lastPrinted>2017-11-01T17:36:00Z</cp:lastPrinted>
  <dcterms:modified xsi:type="dcterms:W3CDTF">2017-11-01T14:36:00Z</dcterms:modified>
  <cp:revision>80</cp:revision>
  <dc:subject/>
  <dc:title>Приложение к Постановлению    </dc:title>
</cp:coreProperties>
</file>