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9.11.2016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342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водоснабжения и водоотведения Запорожского  сельского поселения Темрюкского района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и водоотведения Запорожского сельского поселения Темрюк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 муниципальной 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>
          <w:trHeight w:val="1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сперебойное, гарантированное удовлетворение потребности населения Запорожского сельского поселения в питьевой</w:t>
            </w:r>
          </w:p>
          <w:p>
            <w:pPr>
              <w:pStyle w:val="Normal"/>
              <w:jc w:val="both"/>
              <w:rPr/>
            </w:pPr>
            <w:r>
              <w:rPr/>
              <w:t>воде, сохранении водных объектов и окружающей среды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вышение качества предоставления коммунальной услуги водоснабжения и инженерного обустрой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комплекса мероприятий по ремонту объектов водоснабжения </w:t>
            </w:r>
          </w:p>
          <w:p>
            <w:pPr>
              <w:pStyle w:val="Normal"/>
              <w:jc w:val="both"/>
              <w:rPr/>
            </w:pPr>
            <w:r>
              <w:rPr/>
              <w:t>- развитие систем коммунальной инфраструктуры водоотвед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тремонтированных водопроводных сетей;</w:t>
            </w:r>
          </w:p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построенных водопроводных сетей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схем канализационных насосных станций и канализационного коллектор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ъем финансирования составляет в 2017 год – 100,0 тыс. рублей из средств местного бюджета,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7 год – 100,0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водоснабжения на территории Запорожского сельского поселения необходимо решать программным методом, основываясь на анализе состояния и основных тенденций развития систем водоснабжения, учете основных проблем, требованиях обеспечения населения питьевой водой в соответствии с требованиями, предъявляемыми к показателям качества питьевой воды. В предстоящий период на территории Запорожского  сельского поселения должны быть выполнены требования Федерального закона от 06.10.2003г. № 131-ФЗ «Об общих принципах организации местного самоуправления в РФ», Федерального закона от 30.03.1999 № 52-ФЗ  «О 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>санитарно - эпидемиологическом благополучии населения» и осуществлены первоочередные мероприятия по улучшению водоснабжения населения, в том числе: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истем водоснабжения с применением новых технологий;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источников водоснабжения на базе новых технологий и оборудования;</w:t>
      </w:r>
    </w:p>
    <w:p>
      <w:pPr>
        <w:pStyle w:val="Normal"/>
        <w:spacing w:before="3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истем водоотведения с применением новых технолог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ожившаяся в населенных пунктах Запорожского сельского поселения Темрюкского района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ольшинство систем питьевого водоснабжения не имеет необходимых сооружений и технологического оборудования для улучшения качества воды. Более 80 процентов от общей протяженности уличной водопроводной сети находится в аварийном состоянии и нуждается в замене. Неучтенные расходы (потери) воды достигают более 50 проц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од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 переход к формированию в Запорожском сельском поселении Темрюкс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дельное нормативное водопотребление в большинстве Запорожского  сельского поселения Темрюкского района превышает установленные органами местного самоуправления нормативы потребления. Расчеты по нормативам (без учета фактического потребления) не обеспечивают ценовой чувствительности к нерациональному потреблению воды, не стимулируют население к установке приборов учета.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, этапы и целевые показатели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целями муниципальной программы является бесперебойное, гарантированное удовлетворение потребности населения Запорожского сельского поселения Темрюкского района в питьевой воде, обеспечение санитарно-эпидемиологической безопасности и строительство и модернизация объектов водоснабжения и водоотведения, очистки сточных в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тической задачей программы является развитие систем коммунальной инфраструктуры водоснабжения  с привлечением внутренних и внешних инвести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ения коммунальной услуги водоснаб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омплекса мероприятий по ремонту объектов водоснабж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коммунальной инфраструктуры водоотведения;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муниципальной программы – 2017  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роприятия по основным направлениям муниципальной программы, объемы и источники их финансирования приведены в </w:t>
      </w:r>
      <w:hyperlink w:anchor="sub_11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к настояще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100,0 тыс.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7 год – 100,0 тыс.рублей;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одпрограммы по мере необходимости решения вновь поставленных задач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униципальной программы, тыс.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доснабжения  Запорожского сельского поселения Темрюкского района на 2016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1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0:00Z</dcterms:created>
  <dc:creator>COMP</dc:creator>
  <dc:description/>
  <cp:keywords/>
  <dc:language>en-US</dc:language>
  <cp:lastModifiedBy>Настя</cp:lastModifiedBy>
  <cp:lastPrinted>2016-12-06T12:56:00Z</cp:lastPrinted>
  <dcterms:modified xsi:type="dcterms:W3CDTF">2016-12-06T09:56:00Z</dcterms:modified>
  <cp:revision>39</cp:revision>
  <dc:subject/>
  <dc:title>Приложение</dc:title>
</cp:coreProperties>
</file>