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2.11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992" w:right="709" w:gutter="0" w:header="0" w:top="815" w:footer="0" w:bottom="35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муниципальной 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-коммуникационных технолог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937"/>
      </w:tblGrid>
      <w:tr>
        <w:trPr>
          <w:trHeight w:val="68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 Запорож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36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й цифровой подписи (далее - ЭЦП) в систему межведомственного информационного обме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обретение и обслуживание  компьютерной техники</w:t>
            </w:r>
          </w:p>
        </w:tc>
      </w:tr>
      <w:tr>
        <w:trPr>
          <w:trHeight w:val="1135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556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ность программными средствами</w:t>
            </w:r>
          </w:p>
        </w:tc>
      </w:tr>
      <w:tr>
        <w:trPr>
          <w:trHeight w:val="569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 год</w:t>
            </w:r>
          </w:p>
        </w:tc>
      </w:tr>
      <w:tr>
        <w:trPr>
          <w:trHeight w:val="84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650,00 тыс. рублей</w:t>
            </w:r>
          </w:p>
        </w:tc>
      </w:tr>
      <w:tr>
        <w:trPr>
          <w:trHeight w:val="1132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-коммуникационных технолог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Запорож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Целью настоящей  муниципально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СЭД, СКИФ, 1:С бухгалтерия, АС Бюджет, Гарант, Хозяйство, ЗУМО,  ГИС ГМП;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>, Антивирус Касперский, Курьер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 реализации муниципальной  программы  2021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муниципальной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 № 1 к настоящей муниципальной 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650,0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650,0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администрации Запорожского сельского поселения Темрюкского района 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65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 № 44 управления федерального казначейства по Краснодарскому кра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even" r:id="rId7"/>
      <w:headerReference w:type="default" r:id="rId8"/>
      <w:type w:val="nextPage"/>
      <w:pgSz w:w="11906" w:h="16838"/>
      <w:pgMar w:left="1701" w:right="710" w:gutter="0" w:header="720" w:top="815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726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Header"/>
      <w:rPr>
        <w:rStyle w:val="FontStyle74"/>
        <w:sz w:val="24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8:00Z</dcterms:created>
  <dc:creator>COMP</dc:creator>
  <dc:description/>
  <cp:keywords/>
  <dc:language>en-US</dc:language>
  <cp:lastModifiedBy>Nastya</cp:lastModifiedBy>
  <cp:lastPrinted>2020-11-17T11:45:00Z</cp:lastPrinted>
  <dcterms:modified xsi:type="dcterms:W3CDTF">2020-11-17T08:45:00Z</dcterms:modified>
  <cp:revision>76</cp:revision>
  <dc:subject/>
  <dc:title>Приложение</dc:title>
</cp:coreProperties>
</file>