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  <w:bookmarkStart w:id="0" w:name="sub_1000"/>
      <w:bookmarkStart w:id="1" w:name="sub_1000"/>
      <w:bookmarkEnd w:id="1"/>
    </w:p>
    <w:p>
      <w:pPr>
        <w:pStyle w:val="Normal"/>
        <w:jc w:val="both"/>
        <w:rPr/>
      </w:pPr>
      <w:r>
        <w:rPr/>
      </w:r>
    </w:p>
    <w:tbl>
      <w:tblPr>
        <w:tblW w:w="4200" w:type="dxa"/>
        <w:jc w:val="left"/>
        <w:tblInd w:w="55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</w:tblGrid>
      <w:tr>
        <w:trPr>
          <w:trHeight w:val="2312" w:hRule="atLeast"/>
        </w:trPr>
        <w:tc>
          <w:tcPr>
            <w:tcW w:w="4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ТВЕРЖДЕНЫ</w:t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м администрации муниципального образования Темрюкский райо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</w:t>
            </w:r>
            <w:r>
              <w:rPr>
                <w:i/>
                <w:u w:val="single"/>
              </w:rPr>
              <w:t>28.05.2015</w:t>
            </w:r>
            <w:r>
              <w:rPr/>
              <w:t xml:space="preserve"> № </w:t>
            </w:r>
            <w:r>
              <w:rPr>
                <w:i/>
                <w:u w:val="single"/>
              </w:rPr>
              <w:t>250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bCs/>
        </w:rPr>
      </w:pPr>
      <w:r>
        <w:rPr>
          <w:bCs/>
        </w:rPr>
        <w:t>Правила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храны жизни людей на водных объекта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в Запорожском сельском поселении Темрюкского района</w:t>
      </w:r>
    </w:p>
    <w:p>
      <w:pPr>
        <w:pStyle w:val="Normal"/>
        <w:autoSpaceDE w:val="false"/>
        <w:jc w:val="center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и правила пользования водными объектами в Темрюкском районе для плавания на маломерных судах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/>
      </w:pPr>
      <w:r>
        <w:rPr>
          <w:bCs/>
        </w:rPr>
        <w:t>1. ПРАВИЛА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 xml:space="preserve">охраны жизни людей на водных объектах 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в Запорожском сельском поселении Темрюкского района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</w:rPr>
      </w:pPr>
      <w:r>
        <w:rPr>
          <w:bCs/>
        </w:rPr>
        <w:t>1.1. Общие полож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1.1.1. Правила охраны жизни людей на водных объектах в Краснодарском крае (далее - Правила) разработаны на основании Водного кодекса Российской Федерации, Федерального закона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устанавливают условия и требования, предъявляемые к обеспечению безопасности людей на водных объектах, которые являются обязательными для юридических и физических лиц на территории Краснодарского кра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1.1.2. Использование водных объектов для рекреационных целей (отдыха, туризма, спорта) в соответствии со статьей 50 Водного кодекса Российской Федерации осуществляется с учетом правил использования водных объектов для личных и бытовых нужд, устанавливаемых органами местного самоуправления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Водные объекты используются для массового отдыха, купания, туризма и спорта в местах, устанавливаемых органами местного самоуправления по согласованию с уполномоченными федеральными органами исполнительной власти, с соблюдением настоящих Правил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1.1.3. Организации при проведении экскурсий, коллективных выездов на отдых или других массовых мероприятий на водных объектах определяют лиц, ответственных за безопасность людей на водных объектах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1.1.4. Ограничение, приостановление или запрещение использования водных объектов для купания, массового отдыха, плавания на маломерных судах или других рекреационных целей осуществляются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1.1.5. Поисковые и аварийно-спасательные работы при чрезвычайных ситуациях на водных объектах (паводки, наводнения, аварии судов и другие) осуществляются в соответствии с законодательством, регламентирующим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организацию и порядок проведения этих работ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1.1.6. Лица, нарушившие требования настоящих Правил, несут ответственность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Cs/>
        </w:rPr>
        <w:t>1.2. Требования к пляжам и другим местам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массового отдыха людей на водных объекта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1.2.1. Зона купания (пляж) - организованное место массового отдыха людей на водном объекте, расположенное на участке берега с прилегающей к нему акваторией, установленное органами местного самоуправления и специально обустроенное для купания и массового отдыха людей в рекреационных целях, без использования маломерных судов и иных технических средств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Требования, предъявляемые к содержанию пляжей в части обеспечения охраны жизни людей на водных объектах, распространяются на все иные места массового отдыха людей, расположенные на участке береговой полосы и предназначенные для купания и отдыха, независимо от форм собственности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До начала купального сезона каждый пляж в соответствии с действующим законодательством должен быть осмотрен уполномоченным федеральным органом исполнительной власти с выдачей письменного санитарно-эпидемиологического заключения о соответствии водного объекта санитарным правилам и условиям безопасного для здоровья населения использования водного объекта. Должно быть проведено водолазное обследование дна пляжа в границах заплыва с обязательным оформлением акта водолазного обследования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Обязательному водолазному обследованию и очистке подлежат: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на глубине до 2 метров - дно акватории пляжей и других мест массового купания людей; дно купален и мест, отведенных для купания детей и лиц, не умеющих плавать; подводная часть причалов, ограждения купален, спусков в воду, опор мостков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на глубинах свыше 2 метров - дно мест, оборудованных вышками, мостками и плотами для прыжков в воду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Обследование и очистка дна водной акватории пляжа должна производиться специалистами-водолазами в соответствии с требованиями Межотраслевых правил по охране труда при проведении водолазных работ, утвержденных Приказом Министерства здравоохранения и социального развития Российской Федерации от 13 апреля 2007 года № 269 «Об утверждении Межотраслевых правил по охране труда при производстве водолазных работ»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Не допускается размещение на территории пляжа в границах заплыва пунктов проката маломерных судов и других плавательных средств, представляющих угрозу жизни и здоровью отдыхающих и купающихся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В соответствии с действующим законодательством до начала купального сезона уполномоченным федеральным органом исполнительной власти проводится техническое освидетельствование пляжей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Открытие и использование пляжа по назначению без разрешения, выданного водопользователю (владельцу пляжа) должностным лицом уполномоченного федерального органа исполнительной власти, не допускаетс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1.2.2. На период купального сезона водопользователь (владелец пляжа) должен организовать, с учетом особенностей расположения, размеров береговой территории и акватории пляжа, развертывание на пляже одного или нескольких спасательных постов (станций), укомплектованных необходимыми плавательными средствами, оборудованием, снаряжением в соответствии с рекомендуемым табелем оснащенности (таблица № 2), и дежурство на них матросов-спасателей и медицинского персонала для предупреждения несчастных случаев и оказания помощи терпящим бедствие на водных объектах. Зона оперативного действия одного поста (станции) не должна превышать 400 метров береговой территории и акватории пляжа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Матросы-спасатели спасательных постов (станций) допускаются к спасательным работам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Расписание работы спасательного поста (станции), график дежурства матросов-спасателей устанавливаются водопользователем (владельцем пляжа) по согласованию с органами местного самоуправления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Выполнение функций спасательным постом (станцией) должно осуществляться при наличии как минимум двух матросов-спасателей в смене, но не менее одного спасателя на 50 метров пляжной полосы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Во время купания людей на границе заплыва постоянно должно находиться спасательное маломерное судно с матросами-спасателями в готовности для оказания помощи утопающему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1.2.3. Дно акватории пляжа должно иметь постепенный скат без уступов в пределах имеющегося участка до глубины 2 метров при ширине полосы берега не менее 15 метров и должно быть очищено от водных растений, коряг, стекла, крупных камней и других посторонних предметов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Пляжи располагаются на расстоянии не менее 500 метров выше по течению и 1000 метров ниже от мест спуска сточных вод, портовых, гидротехнических сооружений, пристаней, причалов, пирсов, дебаркадеров, нефтеналивных приспособлений и других источников загрязнения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В местах, отведенных для купания, и выше их по течению до 500 метров не допускается стирка белья и купание животных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1.2.4. Площадь водного зеркала в местах купания на проточном водоеме должна обеспечивать не менее 5 м2 на одного купающегося, а на непроточном - не менее 10 м2. На каждого человека должно приходиться не менее 3 м2 площади береговой части пляжа, для пляжей детских оздоровительных организаций - не менее 4 м2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1.2.5. В местах, отведенных для купания, не должно быть выхода грунтовых вод, водоворотов и течения, превышающего 0,5 метра в секунду. Купальни должны соединяться с берегом мостками или трапами, быть надежно закреплены, сходы в воду должны быть удобными и иметь перила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1.2.6. Границы зоны заплыва в местах купания обозначаются буйками красного или оранжевого цвета (диаметром не менее 300 мм), расположенными на расстоянии 5 метров один от другого на боковых границах и 20 - 30 метров один от другого на внешней границе. Внешняя граница зоны заплыва располагается на расстоянии до 25 метров от мест с глубиной 1,3 метра. Границы заплыва не должны выходить в зоны судового хода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1.2.7. На пляжах отводятся участки акватории с глубинами от 0,7 до 1,3 метра для купания детей, а также для граждан, не умеющих плавать, - с глубиной не более 1,5 метра. Эти участки обозначаются линией поплавков (оранжевого или красного цвета диаметром не менее 300 мм), расположенных друг от друга на расстоянии не более 1 метра, и обозначаются знаками «Место купания детей». Берег у места купания детей должен быть отлогим, без обрывов и ям. Не допускается устройство пляжей на глинистых участках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1.2.8. Оборудованные места для прыжков в воду должны иметь информацию, указывающие глубину и опасные места. Места для прыжков в воду, оборудованные вышками, мостками, должны находиться на участках акватории пляжа с глубинами, обеспечивающими безопасность при выполнении прыжков. При отсутствии таких участков устанавливаются деревянные мостки или плоты до мест с глубинами, обеспечивающими безопасность при нырянии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Мостки, трапы, плоты и вышки должны иметь сплошной настил и обеспечивать безопасный проход по ним отдыхающих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Ежедневно перед приемом смены матросы-спасатели должны обследовать дно в границах мест ныряния с целью предупреждения несчастных случаев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1.2.9. Пляжи оборудуются профилактическими стендами, содержащими следующую информацию: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извлечения из настоящих Правил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материалы по предупреждению несчастных случаев с людьми на водных объектах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схема акватории пляжа с указанием опасных мест и глубин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данные о температуре воды и воздуха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Границы пляжа обозначаются указателями с наименованием пляжа и сведениями о владельце (физическом лице, руководителе организации, эксплуатирующей пляж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1.2.10. На выступающей за береговую линию в сторону судового хода части купальни с наступлением темноты должен зажигаться белый огонь кругового освещения на высоте не менее 2 метров, ясно видимый со стороны судового хода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1.2.11. На береговой части пляжа не далее 5 метров от уреза воды выставляются через каждые 25 метров стойки (щиты) с навешенными на них спасательными кругами и «концами Александрова». На кругах должно быть нанесено название пляжа и надпись «Бросай утопающему»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1.2.12. На пляже устанавливаются мачты голубого цвета высотой 8 - 10 метров для подъема сигналов: желтый флаг 70 см х 100 см (или 50 см х 70 см), обозначающий «купание разрешено», и черный шар диаметром 1 метр, обозначающий «купание запрещено»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1.2.13. Пляжи, как правило, должны быть радиофицированы, обязательно иметь телефонную связь и помещение для оказания пострадавшим первой медицинской помощ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1.2.14. Водопользователи (владельцы пляжей) на пляжах, протяженность береговой линии которых составляет более 200 метров, должны обеспечить установку на пляжах технических средств для экстренного вызова спасателей к месту происшеств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1.2.15. Продажа спиртных напитков на пляжах ограничивается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Cs/>
        </w:rPr>
        <w:t>1.3. Меры по обеспечению безопасности населения</w:t>
      </w:r>
    </w:p>
    <w:p>
      <w:pPr>
        <w:pStyle w:val="Normal"/>
        <w:autoSpaceDE w:val="false"/>
        <w:jc w:val="center"/>
        <w:rPr/>
      </w:pPr>
      <w:r>
        <w:rPr>
          <w:bCs/>
        </w:rPr>
        <w:t>на пляжах и других местах массового отдыха на водных объектах</w:t>
      </w:r>
    </w:p>
    <w:p>
      <w:pPr>
        <w:pStyle w:val="Normal"/>
        <w:autoSpaceDE w:val="false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1.3.1. Водопользователи (владельцы пляжей), должностные лица уполномоченных федеральных органов исполнительной власти, работники спасательных станций и постов, члены Всероссийского общества спасания на водах (ВОСВОД) в соответствии с действующим законодательством проводят на пляжах и в других местах массового отдыха разъяснительную работу по предупреждению несчастных случаев с людьми на воде с использованием технических средств связи и оповещения, стендов и фотовитрин с профилактическими материалам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1.3.2. Указания должностных лиц уполномоченных федеральных органов исполнительной власти, спасателей, сотрудников милиции, должностных лиц органов местного самоуправления в части исполнения ими своих полномочий по обеспечению безопасности людей и поддержанию правопорядка на пляжах и в других местах массового отдыха являются обязательными для водопользователей (владельцев пляжей) и граждан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1.3.3. На пляжах и в других местах массового отдыха на водных объектах не допускается: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купаться в местах, где выставлены щиты (аншлаги) с предупреждающими и запрещающими знаками и надписями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заплывать за буйки, обозначающие границы плавания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подплывать к моторным, парусным, гребным судам, гидроциклам, водным велосипедам и другим плавсредствам, прыгать в воду с не приспособленных для этих целей сооружений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загрязнять и засорять водоемы и берега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купаться в состоянии алкогольного опьянения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купаться в ночное время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играть с мячом и в спортивные игры в не отведенных для этих целей местах, а также нырять с захватом купающихся, подавать крики ложной тревоги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плавать на досках, бревнах, лежаках, автомобильных камерах и других предметах, которые могут нанести травмы и увечья отдыхающим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погружаться с использованием автономных дыхательных аппаратов, заниматься подводной охотой в местах, не предназначенных для этих целей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 xml:space="preserve">1.3.4. Маломерным судам (кроме спасательных) запрещается приближаться на расстояние менее 50 метров к границам зоны заплыва акватории пляжа и 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другим местам отдыха граждан на водных объектах. Судоводители и пассажиры маломерного судна должны быть одеты в спасательные жилеты (пояса-нагрудники), которые должны быть застегнуты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Сезонные базы (временные сооружения) для стоянки маломерных судов, используемых с целью проката, размещаются на расстоянии не менее 50 метров от границы пляжа и других мест массового отдыха людей на водных объектах. Зона оперативного действия спасателей сезонной базы для стоянки моторных маломерных судов, используемых с целью проката, распространяется на буферные зоны шириной 50 метров от границ коридора выхода моторных маломерных судов на акваторию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1.3.5. Обучение людей плаванию должно проводиться в специально отведенных местах пляжа. Ответственность за безопасность обучаемых несет преподаватель (инструктор, тренер, воспитатель), проводящий обучение или тренировку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1.3.6. Для проведения уроков по плаванию оборудуется примыкающая к воде площадка, на которой должны быть плавательные доски, резиновые круги, шесты для поддержки не умеющих плавать, плавательные поддерживающие пояса, электромегафоны и другие обеспечивающие обучение средства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</w:rPr>
      </w:pPr>
      <w:r>
        <w:rPr>
          <w:bCs/>
        </w:rPr>
        <w:t>1.4. Меры обеспечения безопасности детей на водных объекта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1.4.1. Родители или иные лица, ответственные за обеспечение безопасности детей, обязаны не допускать купание детей в неустановленных местах, шалостей на водных объектах, плавания на не приспособленных для этого средствах (предметах) и других нарушений правил безопасности на водных объектах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1.4.2. Безопасность детей на водных объектах обеспечивается правильным выбором и оборудованием места купания, проведением систематической разъяснительной работы с детьми о правилах поведения на водных объектах и соблюдением мер предосторожност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1.4.3. В детских оздоровительных организациях, расположенных у водоемов, участок для купания детей (далее - участок) должен выбираться по возможности у пологого песчаного берега. Дно участка должно иметь постепенный уклон до глубины 2 метров без ям, уступов и перед открытием купального сезона должно быть очищено от водных растений, коряг, крупных камней, стекла и других предметов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1.4.4. На пляже детской оздоровительной организации оборудуются участки для обучения плаванию детей дошкольного и младшего школьного возраста с глубинами не более 0,7 метра, а также для детей старшего возраста от 12 лет и старше - с глубинами не более 1,3 метра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Эти участки ограждаются плавучими ограждениями из буев оранжевого или красного цвета (диаметром не менее 300 мм)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1.4.5. Пляж детской оздоровительной организации должен отвечать установленным санитарным требованиям, быть благоустроен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1.4.6. На расстоянии 5 метров от уреза воды через каждые 25 метров устанавливаются стойки с вывешенными на них спасательными кругами и «концом Александрова»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1.4.7. На территории пляжа детской оздоровительной организации обязательно оборудуется стенд с извлечениями из настоящих Правил, материалами по профилактике несчастных случаев с людьми на водных объектах, данными о температуре воды и воздуха, силе и направлении ветра, схемой акватории пляжа с указанием глубин и опасных мест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1.4.8. Купание детей, отдыхающих в детской оздоровительной организации, разрешается только группами, в которых под наблюдением одного воспитателя находится не более 10 человек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1.4.9. Купание детей, не умеющих плавать, проводится отдельно от детей, умеющих плавать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1.4.10. Контроль за правильной организацией и проведением купания детей в детских оздоровительных организациях осуществляют руководители этих организаций или уполномоченные ими лица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1.4.11. Перед началом купания детей, отдыхающих в детских оздоровительных организациях, проводится подготовка пляжа: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границы участка, отведенного для купания отряда (группы), должны быть обозначены вдоль береговой черты флажками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на щитах необходимо развесить спасательные круги, «концы Александрова» и другой спасательный инвентарь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спасательная лодка со спасателями должна выходить на внешнюю сторону границы заплыва и удерживаться в двух метрах от нее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1.4.12. По окончании подготовки пляжа дети группами выводятся на участки купания и инструктируются по правилам поведения на водных объектах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За купающимися детьми должно вестись непрерывное наблюдение дежурными воспитателями, медицинскими работниками и матросами-спасателям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1.4.13. Купающимся детям запрещается нырять с перил, мостков, пересекать границу заплыва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1.4.14. Во время купания детей на участке не допускается: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купание и нахождение посторонних лиц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катание на лодках, катерах и других плавательных средствах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1.4.15. Для проведения уроков по плаванию ограждается и соответствующим образом оборудуется площадка на берегу, примыкающая к воде. На площадке должны быть: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плавательные доски не менее 25 шт.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резиновые круги не менее 25 шт.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2 - 3 шеста, применяемых для поддержки не умеющих плавать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плавательные поддерживающие пояса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2 - 3 электромегафона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доска расписания занятий с учебными плакатами по методике обучения и технике плавания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1.4.16. Для купания детей во время походов, прогулок, экскурсий выбирается неглубокое место с пологим и чистым от свай, коряг, острых камней, водорослей и ила дном. Обследование места купания проводится родителями или иными лицами, умеющими хорошо плавать и нырять, ответственными за обеспечение безопасности детей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Cs/>
        </w:rPr>
        <w:t>1.5. Меры обеспечения безопасности населения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водных аттракциона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1.5.1. Водные аттракционы, аквапарки - технические средства, устройства и сооружения (развлекательные, спортивные и оздоровительные), размещаемые полностью или частично в пределах водного объекта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1.5.2. Деятельность по установке и эксплуатации водных аттракционов осуществляется водопользователем (владельцем аттракциона)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1.5.3. На период купального сезона водопользователь (владелец аттракциона), эксплуатирующий водный аттракцион, с учетом особенностей расположения, размеров береговой территории и акватории водного аттракциона организует развертывание одного или нескольких спасательных постов с необходимыми плавсредствами, оборудованием, снаряжением в соответствии с рекомендуемым табелем оснащенности (таблица № 2), на которых организует дежурство матросов-спасателей и медицинского персонала для предупреждения несчастных случаев и оказания помощи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Матросы-спасатели спасательных постов (станций) допускаются к спасательным работам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Расписание работы спасательного поста, график дежурства матросов-спасателей устанавливаются водопользователем (владельцем аттракциона), эксплуатирующим водный аттракцион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1.5.4. Используемые в водных аттракционах акватории водных объектов должны иметь плавучие ограждения в соответствии с пунктами 1.2.6 и 1.2.7 настоящих Правил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1.5.5. В целях обеспечения безопасности пользователей водными аттракционами и купающихся на прилегающих участках пляжей для каждого водного аттракциона должны быть разработаны правила пользования водными аттракционами и поведения людей на водных объектах (далее - правила пользования)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Правила пользования должны быть вывешены на видном месте на территории размещения водного аттракциона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1.5.6. Правила пользования должны содержать следующие основные положения: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возрастные ограничения обслуживаемых посетителей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меры санитарно-эпидемической безопасности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запреты на эксплуатацию водного аттракциона при определенных гидрометеорологических условиях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правила безопасности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1.5.7. К обслуживанию водных аттракционов допускается только специально подготовленный персонал, прошедший инструктаж по технике безопасност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1.5.8. Посетителям водных аттракционов не разрешается: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брать с собой предметы, которые могут повредить оборудование аттракциона и травмировать посетителей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создавать скопление на стартовых площадках, секциях лестницы, вблизи места падения в воду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курить, распивать напитки, принимать пищу на территории аттракциона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находиться на водных аттракционах одиночного пользования одновременно в количестве двух и более человек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проходить на территорию аттракциона с животными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пользоваться водным аттракционом лицам с медицинскими противопоказаниями, а также в состоянии алкогольного и наркотического опьян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1.5.9. На территории водного аттракциона должна быть информация с указанием глубин. Рядом с входом людей в воду должен присутствовать матрос-спасатель. В местах купания детей должны находиться спасательные круги и «концы Александрова»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Cs/>
        </w:rPr>
        <w:t>1.6. Знаки безопасности на водных объектах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1.6.1. Знаки безопасности на водных объектах устанавливаются водопользователями (владельцами пляжей, переправ, наплавных мостов, баз (сооружений) для стоянок маломерных судов), организациями, проводящими дноуглубительные, строительные или другие работы, в целях предотвращения несчастных случаев с людьми на водных объектах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1.6.2. Знаки безопасности должны соответствовать требованиям Государственного стандарта Российской Федерации ГОСТ Р 12.4.026-2001 «Система стандартов безопасности труда. Цвета сигнальные, знаки безопасности и разметка сигнальная. Назначение и правила применения. Общие технические требования и характеристики. Методы испытаний», принятого Постановлением Государственного комитета Российской Федерации по стандартизации и метрологии от 19 сентября 2001 года № 387-ст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1.6.3. На водных объектах рекомендуется устанавливать знаки безопасности согласно таблице № 1 к настоящим Правилам.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Заместить главы</w:t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Запорожского сельского поселения </w:t>
      </w:r>
    </w:p>
    <w:p>
      <w:pPr>
        <w:pStyle w:val="Normal"/>
        <w:autoSpaceDE w:val="false"/>
        <w:rPr>
          <w:bCs/>
        </w:rPr>
      </w:pPr>
      <w:r>
        <w:rPr>
          <w:bCs/>
        </w:rPr>
        <w:t>Темрюкского района                                                                     В.В. Полтораченко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Таблица №  1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/>
      </w:pPr>
      <w:r>
        <w:rPr>
          <w:bCs/>
        </w:rPr>
        <w:t>Характеристика знаков безопасности на водных объекта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tbl>
      <w:tblPr>
        <w:tblW w:w="963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"/>
        <w:gridCol w:w="8"/>
        <w:gridCol w:w="8"/>
        <w:gridCol w:w="3009"/>
        <w:gridCol w:w="7"/>
        <w:gridCol w:w="1"/>
        <w:gridCol w:w="8"/>
        <w:gridCol w:w="6031"/>
        <w:gridCol w:w="8"/>
        <w:gridCol w:w="8"/>
      </w:tblGrid>
      <w:tr>
        <w:trPr>
          <w:trHeight w:val="118" w:hRule="atLeast"/>
          <w:cantSplit w:val="true"/>
        </w:trPr>
        <w:tc>
          <w:tcPr>
            <w:tcW w:w="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N п/п</w:t>
            </w:r>
          </w:p>
        </w:tc>
        <w:tc>
          <w:tcPr>
            <w:tcW w:w="3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дпись на знаке</w:t>
            </w:r>
          </w:p>
        </w:tc>
        <w:tc>
          <w:tcPr>
            <w:tcW w:w="6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исание знака</w:t>
            </w:r>
          </w:p>
        </w:tc>
      </w:tr>
      <w:tr>
        <w:trPr>
          <w:trHeight w:val="118" w:hRule="atLeast"/>
          <w:cantSplit w:val="true"/>
        </w:trPr>
        <w:tc>
          <w:tcPr>
            <w:tcW w:w="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6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>
          <w:trHeight w:val="158" w:hRule="atLeast"/>
          <w:cantSplit w:val="true"/>
        </w:trPr>
        <w:tc>
          <w:tcPr>
            <w:tcW w:w="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 </w:t>
            </w:r>
          </w:p>
        </w:tc>
        <w:tc>
          <w:tcPr>
            <w:tcW w:w="3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сто   купания    (с</w:t>
              <w:br/>
              <w:t>указанием  границ   в</w:t>
              <w:br/>
              <w:t xml:space="preserve">метрах)              </w:t>
            </w:r>
          </w:p>
        </w:tc>
        <w:tc>
          <w:tcPr>
            <w:tcW w:w="6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 зеленой рамке. Надпись сверху. Ниже изображен плывущий  человек.  Знак  крепится  на   столбе белого цвета.                                  </w:t>
            </w:r>
          </w:p>
        </w:tc>
      </w:tr>
      <w:tr>
        <w:trPr>
          <w:trHeight w:val="158" w:hRule="atLeast"/>
          <w:cantSplit w:val="true"/>
        </w:trPr>
        <w:tc>
          <w:tcPr>
            <w:tcW w:w="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</w:t>
            </w:r>
          </w:p>
        </w:tc>
        <w:tc>
          <w:tcPr>
            <w:tcW w:w="3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сто  купания  детей</w:t>
              <w:br/>
              <w:t>(с указанием границ в</w:t>
              <w:br/>
              <w:t xml:space="preserve">метрах)              </w:t>
            </w:r>
          </w:p>
        </w:tc>
        <w:tc>
          <w:tcPr>
            <w:tcW w:w="6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  зеленой   рамке.   Надпись   сверху.   Ниже</w:t>
              <w:br/>
              <w:t>изображены двое детей,  стоящих  в  воде.  Знак</w:t>
              <w:br/>
              <w:t xml:space="preserve">крепится на столбе белого цвета.               </w:t>
            </w:r>
          </w:p>
        </w:tc>
      </w:tr>
      <w:tr>
        <w:trPr>
          <w:trHeight w:val="158" w:hRule="atLeast"/>
          <w:cantSplit w:val="true"/>
        </w:trPr>
        <w:tc>
          <w:tcPr>
            <w:tcW w:w="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. </w:t>
            </w:r>
          </w:p>
        </w:tc>
        <w:tc>
          <w:tcPr>
            <w:tcW w:w="3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сто         купания</w:t>
              <w:br/>
              <w:t>животных (с указанием</w:t>
              <w:br/>
              <w:t xml:space="preserve">границ в метрах)     </w:t>
            </w:r>
          </w:p>
        </w:tc>
        <w:tc>
          <w:tcPr>
            <w:tcW w:w="6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  зеленой   рамке.   Надпись   сверху.   Ниже</w:t>
              <w:br/>
              <w:t xml:space="preserve">изображена плывущая собака.  Знак  крепится  на столбе белого цвета.                            </w:t>
            </w:r>
          </w:p>
        </w:tc>
      </w:tr>
      <w:tr>
        <w:trPr>
          <w:trHeight w:val="395" w:hRule="atLeast"/>
          <w:cantSplit w:val="true"/>
        </w:trPr>
        <w:tc>
          <w:tcPr>
            <w:tcW w:w="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4. </w:t>
            </w:r>
          </w:p>
        </w:tc>
        <w:tc>
          <w:tcPr>
            <w:tcW w:w="3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упаться запрещено (с</w:t>
              <w:br/>
              <w:t>указанием  границ   в</w:t>
              <w:br/>
              <w:t xml:space="preserve">метрах)              </w:t>
            </w:r>
          </w:p>
        </w:tc>
        <w:tc>
          <w:tcPr>
            <w:tcW w:w="6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 красной рамке, перечеркнутой  красной  чертой по диагонали с  верхнего левого  угла.  Надпись сверху. Ниже изображен плывущий  человек.  Знак  крепится на столбе красного цвета. Ниже знака табличка с изложением дополнительной информации   о   причинах  запрещения  купания, например:   «Выход   сточных  вод»,   «Очистные  сооружения»,           «Подводные препятствия», «Ремонтные работы»                             </w:t>
            </w:r>
          </w:p>
        </w:tc>
      </w:tr>
      <w:tr>
        <w:trPr>
          <w:trHeight w:val="118" w:hRule="atLeast"/>
          <w:cantSplit w:val="true"/>
        </w:trPr>
        <w:tc>
          <w:tcPr>
            <w:tcW w:w="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5. </w:t>
            </w:r>
          </w:p>
        </w:tc>
        <w:tc>
          <w:tcPr>
            <w:tcW w:w="3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еход (переезд)  по</w:t>
              <w:br/>
              <w:t xml:space="preserve">льду разрешен        </w:t>
            </w:r>
          </w:p>
        </w:tc>
        <w:tc>
          <w:tcPr>
            <w:tcW w:w="6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есь окрашен в синий цвет. Надпись  посредине. Знак крепится на столбе белого цвета.           </w:t>
            </w:r>
          </w:p>
        </w:tc>
      </w:tr>
      <w:tr>
        <w:trPr>
          <w:trHeight w:val="118" w:hRule="atLeast"/>
          <w:cantSplit w:val="true"/>
        </w:trPr>
        <w:tc>
          <w:tcPr>
            <w:tcW w:w="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6. </w:t>
            </w:r>
          </w:p>
        </w:tc>
        <w:tc>
          <w:tcPr>
            <w:tcW w:w="3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еход (переезд)  по</w:t>
              <w:br/>
              <w:t xml:space="preserve">льду запрещен        </w:t>
            </w:r>
          </w:p>
        </w:tc>
        <w:tc>
          <w:tcPr>
            <w:tcW w:w="6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есь окрашен в красный цвет. Надпись посредине. Знак крепится на столбе красного цвета.         </w:t>
            </w:r>
          </w:p>
        </w:tc>
      </w:tr>
      <w:tr>
        <w:trPr>
          <w:trHeight w:val="158" w:hRule="atLeast"/>
          <w:cantSplit w:val="true"/>
        </w:trPr>
        <w:tc>
          <w:tcPr>
            <w:tcW w:w="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7. </w:t>
            </w:r>
          </w:p>
        </w:tc>
        <w:tc>
          <w:tcPr>
            <w:tcW w:w="3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е создавать волнение</w:t>
            </w:r>
          </w:p>
        </w:tc>
        <w:tc>
          <w:tcPr>
            <w:tcW w:w="6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нутри красной окружности  на  белом  фоне  две волны  черного  цвета,  перечеркнутые   красной чертой по диагонали с верхнего левого угла.     </w:t>
            </w:r>
          </w:p>
        </w:tc>
      </w:tr>
      <w:tr>
        <w:trPr>
          <w:trHeight w:val="197" w:hRule="atLeast"/>
          <w:cantSplit w:val="true"/>
        </w:trPr>
        <w:tc>
          <w:tcPr>
            <w:tcW w:w="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8. </w:t>
            </w:r>
          </w:p>
        </w:tc>
        <w:tc>
          <w:tcPr>
            <w:tcW w:w="3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вижение   маломерных</w:t>
              <w:br/>
              <w:t>плавсредств запрещено</w:t>
            </w:r>
          </w:p>
        </w:tc>
        <w:tc>
          <w:tcPr>
            <w:tcW w:w="6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нутри красной окружности на белом фоне лодка с подвесным мотором черного цвета,  перечеркнутая красной чертой по диагонали с  левого  верхнего угла.                                          </w:t>
            </w:r>
          </w:p>
        </w:tc>
      </w:tr>
      <w:tr>
        <w:trPr>
          <w:trHeight w:val="158" w:hRule="atLeast"/>
          <w:cantSplit w:val="true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9. </w:t>
            </w:r>
          </w:p>
        </w:tc>
        <w:tc>
          <w:tcPr>
            <w:tcW w:w="3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Якоря не бросать!    </w:t>
            </w:r>
          </w:p>
        </w:tc>
        <w:tc>
          <w:tcPr>
            <w:tcW w:w="60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нутри красной окружности на белом  фоне  якорь черного цвета, перечеркнутый красной чертой  по диагонали с верхнего левого угла.              </w:t>
            </w:r>
          </w:p>
        </w:tc>
      </w:tr>
    </w:tbl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Таблица №  2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/>
      </w:pPr>
      <w:r>
        <w:rPr>
          <w:bCs/>
        </w:rPr>
        <w:t>Рекомендуемый табель оснащенности спасательного поста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tbl>
      <w:tblPr>
        <w:tblW w:w="963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"/>
        <w:gridCol w:w="7296"/>
        <w:gridCol w:w="1812"/>
      </w:tblGrid>
      <w:tr>
        <w:trPr>
          <w:trHeight w:val="360" w:hRule="atLeast"/>
          <w:cantSplit w:val="true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7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мущество спасательного поста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</w:t>
            </w:r>
          </w:p>
        </w:tc>
      </w:tr>
      <w:tr>
        <w:trPr>
          <w:trHeight w:val="360" w:hRule="atLeast"/>
          <w:cantSplit w:val="true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7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 </w:t>
            </w:r>
          </w:p>
        </w:tc>
        <w:tc>
          <w:tcPr>
            <w:tcW w:w="7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ачта 8 - 10 м                                            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 шт.   </w:t>
            </w:r>
          </w:p>
        </w:tc>
      </w:tr>
      <w:tr>
        <w:trPr>
          <w:trHeight w:val="240" w:hRule="atLeast"/>
          <w:cantSplit w:val="true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</w:t>
            </w:r>
          </w:p>
        </w:tc>
        <w:tc>
          <w:tcPr>
            <w:tcW w:w="7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Гребная (моторная) лодка                                  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 шт.   </w:t>
            </w:r>
          </w:p>
        </w:tc>
      </w:tr>
      <w:tr>
        <w:trPr>
          <w:trHeight w:val="240" w:hRule="atLeast"/>
          <w:cantSplit w:val="true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. </w:t>
            </w:r>
          </w:p>
        </w:tc>
        <w:tc>
          <w:tcPr>
            <w:tcW w:w="7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Аптечка первой медицинской помощи                         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 шт.   </w:t>
            </w:r>
          </w:p>
        </w:tc>
      </w:tr>
      <w:tr>
        <w:trPr>
          <w:trHeight w:val="240" w:hRule="atLeast"/>
          <w:cantSplit w:val="true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4. </w:t>
            </w:r>
          </w:p>
        </w:tc>
        <w:tc>
          <w:tcPr>
            <w:tcW w:w="7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пасательный круг                                         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5 шт.   </w:t>
            </w:r>
          </w:p>
        </w:tc>
      </w:tr>
      <w:tr>
        <w:trPr>
          <w:trHeight w:val="240" w:hRule="atLeast"/>
          <w:cantSplit w:val="true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5. </w:t>
            </w:r>
          </w:p>
        </w:tc>
        <w:tc>
          <w:tcPr>
            <w:tcW w:w="7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«Конец Александрова»                                     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 шт.   </w:t>
            </w:r>
          </w:p>
        </w:tc>
      </w:tr>
      <w:tr>
        <w:trPr>
          <w:trHeight w:val="240" w:hRule="atLeast"/>
          <w:cantSplit w:val="true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6. </w:t>
            </w:r>
          </w:p>
        </w:tc>
        <w:tc>
          <w:tcPr>
            <w:tcW w:w="7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пасательный жилет (или нагрудник)                        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5 шт.   </w:t>
            </w:r>
          </w:p>
        </w:tc>
      </w:tr>
      <w:tr>
        <w:trPr>
          <w:trHeight w:val="240" w:hRule="atLeast"/>
          <w:cantSplit w:val="true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7. </w:t>
            </w:r>
          </w:p>
        </w:tc>
        <w:tc>
          <w:tcPr>
            <w:tcW w:w="7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Громкоговоритель (электромегафон)                         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 шт.   </w:t>
            </w:r>
          </w:p>
        </w:tc>
      </w:tr>
      <w:tr>
        <w:trPr>
          <w:trHeight w:val="360" w:hRule="atLeast"/>
          <w:cantSplit w:val="true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8. </w:t>
            </w:r>
          </w:p>
        </w:tc>
        <w:tc>
          <w:tcPr>
            <w:tcW w:w="7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мплект  легководолазного  снаряжения   (маска,   трубка,</w:t>
              <w:br/>
              <w:t xml:space="preserve">ласты)                                                    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 шт.   </w:t>
            </w:r>
          </w:p>
        </w:tc>
      </w:tr>
      <w:tr>
        <w:trPr>
          <w:trHeight w:val="240" w:hRule="atLeast"/>
          <w:cantSplit w:val="true"/>
        </w:trPr>
        <w:tc>
          <w:tcPr>
            <w:tcW w:w="5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9. </w:t>
            </w:r>
          </w:p>
        </w:tc>
        <w:tc>
          <w:tcPr>
            <w:tcW w:w="7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Флаги (100 см х 70 см или 50 см х 70 см)                  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азрешающий купание - желтого цвета                       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 шт.   </w:t>
            </w:r>
          </w:p>
        </w:tc>
      </w:tr>
      <w:tr>
        <w:trPr>
          <w:trHeight w:val="240" w:hRule="atLeast"/>
          <w:cantSplit w:val="true"/>
        </w:trPr>
        <w:tc>
          <w:tcPr>
            <w:tcW w:w="5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анитарный - красный крест на белом фоне, а также         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 шт.   </w:t>
            </w:r>
          </w:p>
        </w:tc>
      </w:tr>
      <w:tr>
        <w:trPr>
          <w:trHeight w:val="240" w:hRule="atLeast"/>
          <w:cantSplit w:val="true"/>
        </w:trPr>
        <w:tc>
          <w:tcPr>
            <w:tcW w:w="5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прещающий купание шар черного цвета (диаметром - 100 см)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 шт.   </w:t>
            </w:r>
          </w:p>
        </w:tc>
      </w:tr>
      <w:tr>
        <w:trPr>
          <w:trHeight w:val="240" w:hRule="atLeast"/>
          <w:cantSplit w:val="true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.</w:t>
            </w:r>
          </w:p>
        </w:tc>
        <w:tc>
          <w:tcPr>
            <w:tcW w:w="7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Бинокль                                                   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 шт.   </w:t>
            </w:r>
          </w:p>
        </w:tc>
      </w:tr>
      <w:tr>
        <w:trPr>
          <w:trHeight w:val="240" w:hRule="atLeast"/>
          <w:cantSplit w:val="true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.</w:t>
            </w:r>
          </w:p>
        </w:tc>
        <w:tc>
          <w:tcPr>
            <w:tcW w:w="7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висток                                                   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 шт.   </w:t>
            </w:r>
          </w:p>
        </w:tc>
      </w:tr>
      <w:tr>
        <w:trPr>
          <w:trHeight w:val="240" w:hRule="atLeast"/>
          <w:cantSplit w:val="true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.</w:t>
            </w:r>
          </w:p>
        </w:tc>
        <w:tc>
          <w:tcPr>
            <w:tcW w:w="7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водная или мобильная связь                             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 трубки </w:t>
            </w:r>
          </w:p>
        </w:tc>
      </w:tr>
      <w:tr>
        <w:trPr>
          <w:trHeight w:val="673" w:hRule="atLeast"/>
          <w:cantSplit w:val="true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.</w:t>
            </w:r>
          </w:p>
        </w:tc>
        <w:tc>
          <w:tcPr>
            <w:tcW w:w="7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хема связи                                               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 шт.   </w:t>
            </w:r>
          </w:p>
        </w:tc>
      </w:tr>
      <w:tr>
        <w:trPr>
          <w:trHeight w:val="960" w:hRule="atLeast"/>
          <w:cantSplit w:val="true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.</w:t>
            </w:r>
          </w:p>
        </w:tc>
        <w:tc>
          <w:tcPr>
            <w:tcW w:w="7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тенд со следующей информацией:                           </w:t>
              <w:br/>
              <w:t>извлечения из Правил охраны жизни людей на водных объектах</w:t>
              <w:br/>
              <w:t xml:space="preserve">в Краснодарском крае                                      </w:t>
              <w:br/>
              <w:t>материалы  по предупреждению  несчастных случаев с  людьми</w:t>
              <w:br/>
              <w:t xml:space="preserve">на водных объектах                                        </w:t>
              <w:br/>
              <w:t xml:space="preserve">схема акватории пляжа с указанием опасных мест и глубин   </w:t>
              <w:br/>
              <w:t xml:space="preserve">данные о температуре воды и воздуха                       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 шт.   </w:t>
            </w:r>
          </w:p>
        </w:tc>
      </w:tr>
    </w:tbl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2. Правила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ользования водными объектами в Запорожском сельском поселении Темрюкского района для плавания на маломерных суда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Cs/>
        </w:rPr>
        <w:t>2.1. Общие положения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 xml:space="preserve">2.1.1. Правила пользования водными объектами в Краснодарском крае для плавания на маломерных судах (далее - Правила) разработаны в соответствии с Водным кодексом Российской Федерации, Федеральным законом от 6 октября 1999 года № 184-ФЗ «Об общих принципах организации законодательных (представительных) и исполнительных органов государственной власти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>
          <w:bCs/>
        </w:rPr>
        <w:t>субъектов Российской Федерации», Положением о Государственной инспекции по маломерным судам Министерства Российской Федерации по делам гражданской обороны, чрезвычайным ситуациям и ликвидации последствий стихийных бедствий, утвержденным Постановлением Правительства Российской Федерации от 23 декабря 2004 года  № 835, Правилами пользования маломерными судами на водных объектах Российской Федерации, утвержденными Приказом Министерства Российской Федерации по делам гражданской обороны, чрезвычайным ситуациям и ликвидации последствий стихийных бедствий от 29 июня 2005 года № 502 (далее - Федеральные правила), устанавливают порядок использования водных объектов для плавания на маломерных судах и являются обязательными для граждан и юридических лиц на территории Краснодарского кра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2.1.2. Под маломерными судами в настоящих Правилах понимаются принадлежащие юридическим и физическим лицам: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самоходные суда внутреннего плавания и иные плавучие объекты вместимостью менее 80 тонн с главными двигателями мощностью менее 55 киловатт или с подвесными моторами независимо от мощности, водные мотоциклы (гидроциклы) и несамоходные суда вместимостью менее 80 тонн (кроме пассажирских, наливных, военных, прогулочных парусных и спортивных судов, судов смешанного (река-море) плавания, а также принадлежащих физическим лицам гребных лодок грузоподъемностью менее 100 килограммов, байдарок - менее 150 килограммов и надувных безмоторных судов - менее 225 килограммов), эксплуатируемые во внутренних водах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прогулочные суда пассажировместимостью не более 12 человек независимо от мощности главных двигателей и вместимости, иные суда и плавучие средства пассажировместимостью не более 12 человек с главными двигателями мощностью менее 55 киловатт или подвесными моторами независимо от мощности, водные мотоциклы (гидроциклы) и несамоходные суда вместимостью менее 80 тонн (кроме пассажирских, грузопассажирских, нефтеналивных, буксирных, военных и спортивных судов), используемые в целях мореплава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2.1.3. Использование отдельных водных объектов или их частей для плавания на маломерных судах может быть ограничено, приостановлено или запрещено в порядке, установленном законодательством, о чем население должно оповещаться органом местного самоуправления через средства массовой информации, специальными информационными знаками или иным способом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2.1.4. Юридические или физические лица, имеющие маломерные суда, базы (сооружения) для их стоянок, назначают (определяют) должностных лиц, ответственных за их безопасную эксплуатацию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2.1.5. Проведение на водных объектах соревнований (регат), водных праздников, экскурсий и других массовых мероприятий с использованием маломерных судов осуществляется с учетом установленных органами местного самоуправления Правил использования водных объектов для личных и бытовых нужд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Cs/>
        </w:rPr>
        <w:t>2.2. Безопасная эксплуатация маломерны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судов при пользовании водными объектам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 xml:space="preserve">в Запорожском сельском поселении Темрюкского района 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2.2.1. Использование водных объектов для плавания маломерных судов на судоходных водоемах разрешается с открытия до закрытия навигации, а на несудоходных - после спада паводковых вод до ледостава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2.2.2. Безопасная скорость движения маломерных судов на акваториях в границах населенных пунктов и баз (сооружений) для стоянок маломерных судов согласно Федеральным правилам устанавливается должностным лицом уполномоченного федерального органа исполнительной власти применительно к местным условиям и в соответствии с Правилами плавания по внутренним водным путям Российской Федерации, утвержденными Приказом Министерства  транспорта Российской Федерации  от  14 октября  2002  года  № 129, зарегистрированным в Министерстве юстиции Российской Федерации 30 декабря 2002 года № 4088 (далее - ППВВП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2.2.3. Использование гидроциклов, буксировка маломерным судном водных лыж и аналогичных средств, а также парашютных подъемно-буксировочных систем разрешается на участках водных объектов, устанавливаемых органами местного самоуправления, с соблюдением требований  Правил охраны жизни людей на водных объектах в Краснодарском крае только при хорошей видимости и допустимых гидрометеоусловиях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Судоводителя буксирующего маломерного судна должно сопровождать ответственное лицо, которому поручается обслуживание буксира и наблюдение за лыжником или буксируемым средством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Буксирующее маломерное судно и буксируемое средство в любом случае должны находиться на достаточном расстоянии, но не менее 50 метров от других судов, берега и купающихся (не менее 50 метров от границ пляжа, внешних границ заплыва на пляжах и других мест купания). При буксировке с использованием парашютных подъемно-буксировочных систем минимальное безопасное расстояние определяется в соответствии с инструкцией по безопасной эксплуатации парашютных подъемно-буксировочных систем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Использование парашютных подъемно-буксировочных систем разрешается на маломерных судах, которые имеют специальное оборудование (лебедки и площадки), позволяющие производить безопасную эксплуатацию парашюта на минимальной безопасной скорости и при любом направлении ветра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Район и высоты использования парашютных подъемно-буксировочных систем должны быть согласованы в порядке, установленном воздушны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К работе на маломерных судах, использующих парашютные системы, в качестве судоводителей-инструкторов рекомендуется допускать лиц, имеющих судоводительский стаж не менее двух лет, а также прошедших специальную подготовку по курсу буксировки парашютных систем и имеющих соответствующие удостовер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2.2.4. При пользовании маломерными судами в соответствии с Федеральными правилами запрещается: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управлять маломерным судном: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не зарегистрированным в установленном порядке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не прошедшим технического освидетельствования (осмотра)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не несущим бортовых номеров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переоборудованным без соответствующего разрешения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с нарушением норм загрузки, пассажировместимости, ограничений по району и условиям плавания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без удостоверения на право управления маломерным судном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в состоянии опьянения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передавать управление судном лицу, не имеющему права управления или находящемуся в состоянии опьянения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превышать установленные скорости движения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нарушать правила маневрирования, подачи звуковых сигналов, несения бортовых огней и знаков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наносить повреждения гидротехническим сооружениям, техническим средствам, знакам судоходной и навигационной обстановки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заходить в постоянно или временно закрытые для плавания районы без специального разрешения или преднамеренно останавливаться в запрещенных местах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перевозить на судне детей дошкольного возраста без сопровождения взрослых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швартоваться, останавливаться, становиться на якорь у плавучих навигационных знаков, грузовых и пассажирских причалов, пирсов, дебаркадеров, доков (плавдоков) и под мостами, маневрировать в непосредственной близости от транспортных и технических судов морского и речного флота, создавать своими действиями помехи судоходству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устанавливать моторы на гребные лодки при отсутствии соответствующей записи в судовом билете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использовать суда в целях браконьерства и для других противоправных действий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осуществлять пересадку людей с одного судна на другое во время движения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осуществлять заправку топливом без соблюдения соответствующих мер пожарной безопасности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выходить на судовой ход при ограниченной (менее 1 км) видимости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осуществлять расхождение и обгон судов в местах расположения аварийно-ремонтных заграждений, переправ и работающих земснарядов, а также в пролетах мостов и подходных каналах, при подходе к шлюзам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двигаться в тумане или других неблагоприятных условиях, когда из-за отсутствия видимости невозможна ориентировка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нарушать правила, обеспечивающие безопасность плавания, а также безопасность пассажиров при посадке на судно, в пути следования и при высадке пассажиров с судов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2.2.5. Кроме того, при пользовании водными объектами для плавания на маломерных судах не разрешается: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приближаться на расстояние менее 50 метров к границе пляжа, к внешним границам заплыва на пляжах и другим местам купания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сбрасывать за борт отходы, мусор, иные предметы и сливать нефтепродукты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осуществлять буксировку гидроциклом водных лыж и надувных буксируемых систем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подходить к берегу пляжа в местах, не оборудованных коридорами выхода (захода) маломерных судов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при буксировке парашютных подъемно-буксировочных систем и надувных буксируемых систем пересекать курс других судов на расстоянии менее 300 метров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входить в районы якорных стоянок, за исключением санкционированного обслуживания судов на якорных стоянках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2.2.6. Плавание маломерных судов в коридорах выхода (захода) судов и подходы к причалам, пирсам должны осуществляться на минимальной скорости и с особой осторожностью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2.2.7. Плавание маломерных судов разрешается только в светлое время суток с возвращением на причалы до захода солнца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2.2.8. Маломерное судно может осуществлять плавание в темное время суток в случае, если судно оборудовано навигационными огнями, средствами радиолокации, радиотелефонии и иными средствами в соответствии с действующими нормативными правовыми актами Российской Федерации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</w:rPr>
      </w:pPr>
      <w:r>
        <w:rPr>
          <w:bCs/>
        </w:rPr>
        <w:t>2.3. Обязанности судоводителе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2.3.1. Лица, управляющие маломерными судами на водных объектах (далее - судоводители), должны иметь при себе и передавать для проверки соответствующим должностным лицам уполномоченных органов исполнительной власти в соответствии с действующим законодательством следующие документы: удостоверение на право управления маломерным судном; судовой билет (копию судового билета) маломерного судна с отметкой о ежегодном техническом освидетельствовании; оформленную в установленном порядке доверенность (при отсутствии на борту судовладельца)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(п. 3.1 в ред. Постановления главы администрации (губернатора) Краснодарского края от  3 февраля 2009 года  № 55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2.3.2. Судоводитель маломерного судна в соответствии с Федеральными правилами обязан: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выполнять требования Федеральных правил, ППВВП, Конвенции о международных правилах предупреждения столкновения судов в море 1972 года, обязательных постановлений капитанов морских и морских рыбных портов, Правил охраны жизни людей на водных объектах в Краснодарском крае и иных правил, обеспечивающих безаварийное плавание судов, безопасность людей на воде и охрану окружающей природной среды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проверять перед выходом в плавание исправность судна и его механизмов, оснащенность необходимым оборудованием, спасательными средствами и другими предметами снабжения в соответствии с установленными нормами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лично производить инструктаж пассажиров перед посадкой по правилам поведения на судне, обеспечить их безопасность при посадке, высадке и на период пребывания на судне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прекращать движение судна при обнаружении установленного сигнала об остановке, поданного должностным лицом уполномоченного федерального органа исполнительной власти или иным должностным лицом, имеющим на то право, передавать регистрационные и судоводительские документы для проверки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осуществлять плавание в бассейнах (районах), соответствующих установленному классу судна, знать условия плавания, навигационную и гидрометеорологическую обстановку в районе плавания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оказывать помощь людям, терпящим бедствие на водных объектах, сообщать в уполномоченный федеральный орган исполнительной власти обстоятельства аварийного происшествия с судами и несчастных случаев с людьми на водных объектах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выполнять требования должностных лиц контрольных и надзорных органов по вопросам, относящимся к безопасности плавания, соблюдению правопорядка, охране жизни людей и окружающей среды на водных объектах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сообщать в уполномоченные федеральные органы исполнительной власти о случаях загрязнения окружающей среды, выбросах неочищенных сточных вод, массовой гибели рыбы и других биоресурсов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выполнять установленные требования и правила при пользовании базами (сооружениями) для стоянок маломерных судов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Cs/>
        </w:rPr>
        <w:t>2.4. Пользование базами (сооружениями)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для стоянок маломерных судов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2.4.1. Места размещения и границы баз (сооружений) для стоянок маломерных судов (далее - базы), используемых, в том числе в целях проката, устанавливаются уполномоченными органами с соблюдением требований Правил охраны жизни людей на водных объектах в Краснодарском крае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Базы по своему назначению подразделяются на постоянно действующие и сезонные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Постоянно действующая база - береговая территория с сооружениями и прилегающей к ней акваторией, в границах которой постоянно базируются зарегистрированные маломерные суда, в том числе временно, в случаях, предусмотренных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Сезонная база - специализированная стоянка, предоставляющая маломерные суда во временное пользование организациям и гражданам или услуги по прокату маломерных судов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2.4.2. Организация, содержание, регистрация базы, выпуск маломерных судов с базы осуществляется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2.4.3. Нормы и условия по обустройству и оснащенности базы регламентируются нормативными правовыми актами уполномоченного федерального органа исполнительной власти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2.4.4. Территория и акватория базы должны быть ограждены понтонами, бонами и иными плавучими ограждениями, оборудованы знаками безопасности на водных объектах и судоходной обстановки, содержаться в чистоте и отвечать требованиям, установленным уполномоченными федеральными органами исполнительной власт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2.4.5. На базах не разрешается: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стоянка не зарегистрированных в установленном порядке маломерных судов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нарушение установленных норм, условий и технических требований для безопасной эксплуатации базы и судов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нарушение установленного на базе выпускного режима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2.4.6. Все приписанные к базе маломерные суда в соответствии с действующим законодательством вносятся в книгу учета судов и средств, содержащихся на базе, с указанием бортового номера, типа судна, номера и серии судового билета, владельца судна, его адреса и телефона, места стоянки судна на базе, времени прохождения технического освидетельствования на годность к плаванию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2.4.7. Руководитель базы по согласованию с уполномоченным федеральным органом исполнительной власти устанавливает выпускной режим, который должен предусматривать контроль за выходом и возвращением на базу маломерных судов, их исправностью, наличием у судоводителей обязательных судовых и судоводительских документов, за соблюдением норм пассажировместимости и грузоподъемности, а также оповещение судоводителей о прогнозе погоды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2.4.8. При выходе судна в плавание и при его возвращении на базу в журнале учета выхода (прихода) судов должна быть произведена порядковая запись: бортовой номер судна, фамилия и инициалы судоводителя, время выхода судна, цель и маршрут плавания, пункт назначения, фактическое время возвращения на базу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Выпуск маломерных судов с базы в соответствии с Федеральными правилами не производится в случаях: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непредъявления судоводителем удостоверения на право управления маломерным судном, судового билета с отметкой о прохождении ежегодного технического освидетельствования (осмотра)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отсутствия бортового номера судна или его несоответствия записям в судовом билете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отсутствия у судоводителя документа на право пользования судном (при отсутствии на борту собственника судна или судовладельца)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обнаружения на судне неисправностей, с которыми запрещено его пользование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отсутствия на судне указанных в судовом билете спасательных, противопожарных и водоотливных средств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нарушения норм пассажировместимости и грузоподъемности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размещения пассажиров (грузов), вызывающего опасный крен или дифферент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наличия на судне взрывоопасных и огнеопасных грузов, если судно не предназначено (не приспособлено) для перевозки этих грузов или если их перевозка осуществляется совместно с пассажирами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если прогнозируемая и фактическая гидрометеообстановка на водоеме опасна для плавания судна данного типа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нахождения судоводителя в состоянии алкогольного или наркотического опьян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2.4.9. Суда, прибывшие на базу в неисправном или аварийном состоянии, осматриваются с последующей краткой записью об их техническом состоянии в журнале выхода (прихода) судов. Информация об аварийных судах сообщается в территориальный орган или подразделение уполномоченного федерального органа исполнительной власти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</w:rPr>
      </w:pPr>
      <w:r>
        <w:rPr>
          <w:bCs/>
        </w:rPr>
        <w:t>2.5. Ответственность за нарушение настоящих Прави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2.5.1. Судоводители маломерных судов, иные лица, управляющие этими судами, и должностные лица, ответственные за их эксплуатацию, а также должностные лица, ответственные за эксплуатацию баз (сооружений) для стоянок маломерных судов, нарушившие требования настоящих Правил, привлекаются к ответственности в соответствии с действующим законодательством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Заместитель главы 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Запорожского сельского поселения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Темрюкского района                                                                     В.В. Полтораченко</w:t>
      </w:r>
    </w:p>
    <w:p>
      <w:pPr>
        <w:pStyle w:val="Normal"/>
        <w:ind w:left="4680" w:hanging="0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left="4680" w:hanging="0"/>
        <w:jc w:val="center"/>
        <w:rPr/>
      </w:pPr>
      <w:r>
        <w:rPr/>
      </w:r>
      <w:bookmarkStart w:id="2" w:name="sub_1000"/>
      <w:bookmarkStart w:id="3" w:name="sub_1000"/>
      <w:bookmarkEnd w:id="3"/>
    </w:p>
    <w:sectPr>
      <w:headerReference w:type="default" r:id="rId2"/>
      <w:headerReference w:type="first" r:id="rId3"/>
      <w:type w:val="nextPage"/>
      <w:pgSz w:w="11906" w:h="16838"/>
      <w:pgMar w:left="1701" w:right="566" w:gutter="0" w:header="140" w:top="196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eastAsia="Calibri"/>
      <w:b/>
      <w:bCs/>
      <w:color w:val="000000"/>
      <w:spacing w:val="6"/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Верхний колонтитул Знак"/>
    <w:basedOn w:val="Style13"/>
    <w:qFormat/>
    <w:rPr>
      <w:rFonts w:eastAsia="Calibri"/>
      <w:sz w:val="28"/>
      <w:szCs w:val="28"/>
    </w:rPr>
  </w:style>
  <w:style w:type="character" w:styleId="Style16">
    <w:name w:val="Нижний колонтитул Знак"/>
    <w:basedOn w:val="Style13"/>
    <w:qFormat/>
    <w:rPr>
      <w:rFonts w:eastAsia="Calibri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rFonts w:eastAsia="Times New Roman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8:58:00Z</dcterms:created>
  <dc:creator>zumo</dc:creator>
  <dc:description/>
  <cp:keywords/>
  <dc:language>en-US</dc:language>
  <cp:lastModifiedBy>Настя</cp:lastModifiedBy>
  <cp:lastPrinted>2014-06-10T07:19:00Z</cp:lastPrinted>
  <dcterms:modified xsi:type="dcterms:W3CDTF">2015-05-29T05:53:00Z</dcterms:modified>
  <cp:revision>8</cp:revision>
  <dc:subject/>
  <dc:title> </dc:title>
</cp:coreProperties>
</file>