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Запорожского  сельского поселения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ind w:left="5220" w:hanging="0"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>от  ___________№______</w:t>
      </w:r>
      <w:bookmarkStart w:id="0" w:name="_GoBack"/>
      <w:bookmarkEnd w:id="0"/>
      <w:r>
        <w:rPr>
          <w:b w:val="false"/>
          <w:i/>
          <w:spacing w:val="-6"/>
          <w:sz w:val="28"/>
          <w:szCs w:val="28"/>
          <w:u w:val="single"/>
        </w:rPr>
        <w:t xml:space="preserve"> </w:t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ind w:firstLine="851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ЧЕНЬ</w:t>
      </w:r>
    </w:p>
    <w:p>
      <w:pPr>
        <w:pStyle w:val="ConsPlusTitle"/>
        <w:widowControl/>
        <w:ind w:firstLine="851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ых  услуг и функций в сфере контрольно-надзорной деятельности Запорожского сельского поселения Темрюкского района</w:t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74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9"/>
        <w:gridCol w:w="5056"/>
        <w:gridCol w:w="3912"/>
      </w:tblGrid>
      <w:tr>
        <w:trPr>
          <w:trHeight w:val="223" w:hRule="atLeast"/>
        </w:trPr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Раздел 1. Муниципальные услуги</w:t>
            </w:r>
          </w:p>
        </w:tc>
      </w:tr>
      <w:tr>
        <w:trPr>
          <w:trHeight w:val="2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реестра муниципального имуществ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Автотранспорт и дороги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Регулирование предпринимательской деятельности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право организации розничного рынк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вступление в брак лицам, достигших возраста шестнадцати лет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домительная регистрация трудового договора с работодателем - физическим лицом, не являющимся индивидуальным предпринимателем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Архивный фонд и предоставление справочной информации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копий правовых актов администрации муниципального образовани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отдел администрации Запорожского сельского поселения Темрюкского района,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похозяйственной книг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отдел администрации Запорожского сельского поселения Темрюк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порубочного билет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разрешения  на осуществление земляных работ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Прочее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своение, изменение и аннулирование адрес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pacing w:lineRule="auto" w:line="240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>Возврат платежей физических и юридических лиц по неналоговым доходам из бюджета муниципального образования</w:t>
            </w:r>
          </w:p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инансовы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pacing w:lineRule="auto" w:line="240"/>
              <w:rPr>
                <w:rStyle w:val="FontStyle17"/>
                <w:sz w:val="24"/>
              </w:rPr>
            </w:pPr>
            <w:r>
              <w:rPr>
                <w:rStyle w:val="FontStyle17"/>
              </w:rPr>
              <w:t>Приём уведомлений о планируемом сносе объекта капитального строительств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Style w:val="FontStyle17"/>
              </w:rPr>
              <w:t>Приём уведомлений о завершении сноса объекта капитального строительств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Раздел 2. Функции в сфере контрольно-надзорной деятельности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в области торговой деятельност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за соблюдением правил благоустройства территории муниципального образовани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за организацией и осуществлением деятельности по продаже товаров (выполнению работ, оказанию услуг) на розничных рынках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главы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     Н.Г. Колодина</w:t>
      </w:r>
    </w:p>
    <w:sectPr>
      <w:headerReference w:type="even" r:id="rId2"/>
      <w:headerReference w:type="default" r:id="rId3"/>
      <w:type w:val="nextPage"/>
      <w:pgSz w:w="11906" w:h="16838"/>
      <w:pgMar w:left="1701" w:right="56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b046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qFormat/>
    <w:rsid w:val="00a83ac4"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qFormat/>
    <w:rsid w:val="008d0af2"/>
    <w:rPr/>
  </w:style>
  <w:style w:type="character" w:styleId="FontStyle17" w:customStyle="1">
    <w:name w:val="Font Style17"/>
    <w:uiPriority w:val="99"/>
    <w:qFormat/>
    <w:rsid w:val="00565058"/>
    <w:rPr>
      <w:rFonts w:ascii="Times New Roman" w:hAnsi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3b046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4"/>
    <w:qFormat/>
    <w:rsid w:val="00a83ac4"/>
    <w:pPr/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d0af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 w:customStyle="1">
    <w:name w:val="Знак Знак Знак Знак Знак Знак Знак Знак Знак Знак"/>
    <w:basedOn w:val="Normal"/>
    <w:qFormat/>
    <w:rsid w:val="00d837e5"/>
    <w:pPr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31" w:customStyle="1">
    <w:name w:val="Style3"/>
    <w:basedOn w:val="Normal"/>
    <w:uiPriority w:val="99"/>
    <w:qFormat/>
    <w:rsid w:val="00565058"/>
    <w:pPr>
      <w:widowControl w:val="false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/>
</file>

<file path=customXml/itemProps1.xml><?xml version="1.0" encoding="utf-8"?>
<ds:datastoreItem xmlns:ds="http://schemas.openxmlformats.org/officeDocument/2006/customXml" ds:itemID="{43F805B8-0569-41ED-99E1-63BE8C2192C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  <Pages>3</Pages>
  <Words>472</Words>
  <Characters>3971</Characters>
  <CharactersWithSpaces>4435</CharactersWithSpaces>
  <Paragraphs>8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8:00Z</dcterms:created>
  <dc:creator>User</dc:creator>
  <dc:description/>
  <dc:language>en-US</dc:language>
  <cp:lastModifiedBy>1</cp:lastModifiedBy>
  <cp:lastPrinted>2020-05-12T06:07:00Z</cp:lastPrinted>
  <dcterms:modified xsi:type="dcterms:W3CDTF">2020-05-27T11:20:00Z</dcterms:modified>
  <cp:revision>4</cp:revision>
  <dc:subject/>
  <dc:title>            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