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РОЕК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sz w:val="24"/>
                      <w:szCs w:val="32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                                                                                                  №  </w:t>
                  </w:r>
                  <w:r>
                    <w:rPr>
                      <w:i/>
                      <w:szCs w:val="28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jc w:val="center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01"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б утверждении муниципальной программы «Развитие систем наружного освещения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» (с    изменениями    от    17  ноября 2017 года № 18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Развитие систем наружного освещения Запорожского сельского поселения Темрюкского района»,  согласно приложений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4:00Z</dcterms:created>
  <dc:creator>USER5</dc:creator>
  <dc:description/>
  <cp:keywords/>
  <dc:language>en-US</dc:language>
  <cp:lastModifiedBy>1</cp:lastModifiedBy>
  <cp:lastPrinted>2020-11-16T13:34:00Z</cp:lastPrinted>
  <dcterms:modified xsi:type="dcterms:W3CDTF">2020-12-02T12:10:00Z</dcterms:modified>
  <cp:revision>42</cp:revision>
  <dc:subject/>
  <dc:title>                                                          </dc:title>
</cp:coreProperties>
</file>