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 систем наружного освещения Запорожского  сельского поселения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</w:rPr>
        <w:t>_______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истем наружного освещения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560"/>
        <w:gridCol w:w="32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апорожского сельского поселения Темрюкского района «Развитие систем наружного освещения Запорожского сельского поселения Темрюкского района на 2021 го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светильников для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ind w:right="141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24:00Z</dcterms:created>
  <dc:creator>Абрамова Виктория Викторовна</dc:creator>
  <dc:description/>
  <cp:keywords/>
  <dc:language>en-US</dc:language>
  <cp:lastModifiedBy>1</cp:lastModifiedBy>
  <cp:lastPrinted>2020-11-16T14:12:00Z</cp:lastPrinted>
  <dcterms:modified xsi:type="dcterms:W3CDTF">2020-12-02T12:11:00Z</dcterms:modified>
  <cp:revision>21</cp:revision>
  <dc:subject/>
  <dc:title>ПРИЛОЖЕНИЕ № 1</dc:title>
</cp:coreProperties>
</file>