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29.08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69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Subtitle"/>
        <w:rPr/>
      </w:pPr>
      <w:r>
        <w:rPr>
          <w:b w:val="false"/>
          <w:szCs w:val="28"/>
        </w:rPr>
        <w:t>по результатам экспертизы проекта решения совета Запорожского сельского поселения Темрюкского района «О внесении изменений в решение Совета Запорожского сельского поселения Темрюкского района от 28 марта 2013 года № 240 «Об утверждении Правил благоустройства, санитарного содержания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населенных пунктов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>на территории Запорожского  сельского поселения Темрюкского района»</w:t>
      </w:r>
    </w:p>
    <w:p>
      <w:pPr>
        <w:pStyle w:val="Consplustit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О внесении изменений в решение Совета Запорожского сельского поселения Темрюкского района от 28 марта 2013 года № 240 «Об утверждении Правил благоустройства, санитарного содерж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селенных пунк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рожского  сельского поселения Темрюкского района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       Е.А.Чепель </w:t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8-28T08:38:00Z</cp:lastPrinted>
  <dcterms:modified xsi:type="dcterms:W3CDTF">2013-09-04T12:26:00Z</dcterms:modified>
  <cp:revision>10</cp:revision>
  <dc:subject/>
  <dc:title/>
</cp:coreProperties>
</file>