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860" w:hanging="0"/>
        <w:jc w:val="center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Title"/>
        <w:widowControl/>
        <w:numPr>
          <w:ilvl w:val="0"/>
          <w:numId w:val="0"/>
        </w:numPr>
        <w:ind w:left="4860" w:hanging="0"/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административному регламенту </w:t>
      </w:r>
    </w:p>
    <w:p>
      <w:pPr>
        <w:pStyle w:val="Style17"/>
        <w:shd w:fill="FFFFFF" w:val="clear"/>
        <w:spacing w:before="0" w:after="0"/>
        <w:ind w:left="48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существления муниципального земельного контроля» на территории Запорожского сельского поселения </w:t>
      </w:r>
    </w:p>
    <w:p>
      <w:pPr>
        <w:pStyle w:val="Style17"/>
        <w:numPr>
          <w:ilvl w:val="0"/>
          <w:numId w:val="0"/>
        </w:numPr>
        <w:shd w:fill="FFFFFF" w:val="clear"/>
        <w:spacing w:before="0" w:after="0"/>
        <w:ind w:left="48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Style15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ОВЕР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ом муниципальн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я юридического лица, индивидуального предпринимателя</w:t>
      </w:r>
    </w:p>
    <w:p>
      <w:pPr>
        <w:pStyle w:val="Normal"/>
        <w:jc w:val="center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адресу/адресам: 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место проведения проверки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сновании: 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вид документа с указанием реквизитов (номер, дат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ла проведена _____________________________________________ проверка в отношени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лановая/внеплановая, документарная/выездная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наименование юридического лица, фамилия, имя, отчество (последнее – при наличии) индивидуального предпринима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а и время проведения провер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__"__________20__г. с__час.___мин. до___час.___мин. Продолжительность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__"__________20__г. с__час.___мин. до___час.___мин. Продолжительность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заполняется в случае проведения проверок филиалов, представительств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обленных структурных подразделений юридического лица или при осуществлении деятельности индивидуального предпринимателя по нескольким  адреса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я продолжительность проверки: 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2"/>
          <w:szCs w:val="22"/>
        </w:rPr>
        <w:t>(рабочих дней/часов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 составлен: 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государственного контроля (надзора) или орга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контро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 копией  распоряжения/приказа  о  проведении  проверки  ознакомлен(ы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полняется при проведении выездной проверки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и, инициалы, подпись, дата, врем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а  и  номер  решения  прокурора  (его  заместителя)  о   согласова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я проверк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заполняется в случае необходимости согласования проверки с органами прокуратуры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о(а), проводившее проверку: 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(последнее - при наличии), должност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лжностного лица (должностных лиц), проводившего(их) проверку; в случа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влечения к участию в проверке экспертов, экспертных организац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казываются фамилии, имена, отчества (последнее - при наличии)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лжности экспертов и/или наименования экспертных организаций 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казанием реквизитов свидетельства об аккредитации и наименование орга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аккредитации, выдавшего свидетельство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ведении проверки присутствовали: 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(последнее - при наличии), должност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уководителя, иного должностного лица (должностных лиц) ил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полномоченного представителя юридического лица, уполномоченн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ставителя индивидуального предпринимателя, уполномоченн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ставителя саморегулируемой организации (в случае проведения провер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лена саморегулируемой организации), присутствовавших при проведен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роприятий по проверк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ходе проведения провер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ыявлены   нарушения   обязательных   требований   или   требован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ленных муниципальными правовыми  актами  (с  указанием  полож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ормативных) правовых актов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с указанием характера нарушений; лиц, допустивших наруш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ыявлены  несоответствия  сведений,  содержащихся  в   уведомлении 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ле осуществления отдельных видов  предпринимательской  деятельно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язательным требованиям (с указанием положений  (нормативных)  правов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ов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ыявлены факты  невыполнения  предписаний  органов  государствен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я  (надзора),  органов  муниципального  контроля   (с   указани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визитов выданных предписаний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рушений не выявлено 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пись  в  Журнал  учета  проверок  юридического  лица,  индивиду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   проводимых   органами    государственного    контро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дзора), органами муниципального контроля  внесена   (заполняется  п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дении выездной проверки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подпись проверяющего)                                           (подпись уполномоченног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представителя юридического лица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индивидуального предпринимателя, ег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уполномоченного предста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урнал    учета    проверок    юридического    лица,     индивиду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   проводимых   органами    государственного    контро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дзора), органами муниципального  контроля,  отсутствует  (заполняе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ведении выездной проверки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подпись проверяющего)                                             (подпись уполномоченног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представителя юридического лица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индивидуального предпринимателя, ег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уполномоченного предста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агаемые к акту документы: 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писи лиц, проводивших проверку: 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 актом  проверки  ознакомлен(а),  копию  акта  со  всеми  приложени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ил(а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(последнее - при наличии), должност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уководителя, иного должностного лица или уполномоченного представителя</w:t>
      </w:r>
    </w:p>
    <w:p>
      <w:pPr>
        <w:pStyle w:val="Normal"/>
        <w:jc w:val="center"/>
        <w:rPr/>
      </w:pPr>
      <w:r>
        <w:rPr>
          <w:sz w:val="22"/>
          <w:szCs w:val="22"/>
        </w:rPr>
        <w:t>юридического лица, индивидуального предпринимателя, его уполномоченного предста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» __________ 20__ г.                                                                     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метка об отказе ознакомления с актом проверки: 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(подпись уполномоченн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должностного лица (лиц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проводившего провер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А.Г.Толстокорый</w:t>
      </w:r>
    </w:p>
    <w:sectPr>
      <w:type w:val="nextPage"/>
      <w:pgSz w:w="11906" w:h="16838"/>
      <w:pgMar w:left="1701" w:right="566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0" w:after="125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50:00Z</dcterms:created>
  <dc:creator>USER5</dc:creator>
  <dc:description/>
  <cp:keywords/>
  <dc:language>en-US</dc:language>
  <cp:lastModifiedBy>юрист</cp:lastModifiedBy>
  <cp:lastPrinted>2013-09-04T14:41:00Z</cp:lastPrinted>
  <dcterms:modified xsi:type="dcterms:W3CDTF">2013-09-04T10:44:00Z</dcterms:modified>
  <cp:revision>8</cp:revision>
  <dc:subject/>
  <dc:title/>
</cp:coreProperties>
</file>