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10.09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2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Об утверждении порядка создания координационных или совещательных органов в области развития малого и среднего предпринимательства на территории Запорожского  сельского поселения Темрюкского района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Об утверждении порядка создания координационных или совещательных органов в области развития малого и среднего предпринимательства на территории Запорожского  сельского поселения Темрюкского района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»                                                                           Е.А.Чепел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12-24T13:35:00Z</dcterms:modified>
  <cp:revision>12</cp:revision>
  <dc:subject/>
  <dc:title/>
</cp:coreProperties>
</file>