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7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20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12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20" w:right="-365"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20" w:right="-365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i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20"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3 августа 2013 года № 360 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</w:t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ind w:firstLine="840"/>
        <w:jc w:val="both"/>
        <w:rPr/>
      </w:pPr>
      <w:r>
        <w:rPr>
          <w:sz w:val="28"/>
          <w:szCs w:val="28"/>
        </w:rPr>
        <w:t>В целях приведения постановления администрации Запорожского сельского поселения Темрюкского района от 23 августа 2013 года № 360  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, в соответствие с Законом Краснодарского края от 23 апреля 2013 года  №  2695 – КЗ  «Об  охране  зеленых  насаждений  в  Краснодарском крае»,         п о с т а н о в л я ю: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 Запорожского сельского поселения Темрюкского района от 23 августа 2013 года № 360  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 внести следующие изменения: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наименовании и  в пункте 1 постановления, также по текст Регламента слово «разрешение» и его производные формы заменить на фразу «порубочный билет» в соответствующем падеже;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ункт 2.4. Регламента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ом предоставления муниципальной услуги является выдача порубочного билета на вырубку (пересадку) зеленых насаждений на территории Запорожского сельского поселения Темрюкского района, либо отказ в выдаче порубочного биле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нкт 2.5. Регламента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ункты 3.1.1. - 3.1.4 Регламента исключи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Запорожского сельского поселения Темрюкского района (Яковлева) настоящее постановление разместить на официальном Интернет-сайте администрации Запорожского сельского поселения Темрюкского района.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Consplustitle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Consplustitl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7:00Z</dcterms:created>
  <dc:creator>Ольга</dc:creator>
  <dc:description/>
  <cp:keywords/>
  <dc:language>en-US</dc:language>
  <cp:lastModifiedBy>webadmin</cp:lastModifiedBy>
  <cp:lastPrinted>2013-10-10T16:09:00Z</cp:lastPrinted>
  <dcterms:modified xsi:type="dcterms:W3CDTF">2013-12-25T07:09:00Z</dcterms:modified>
  <cp:revision>63</cp:revision>
  <dc:subject/>
  <dc:title> </dc:title>
</cp:coreProperties>
</file>