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6"/>
        <w:gridCol w:w="299"/>
        <w:gridCol w:w="4811"/>
      </w:tblGrid>
      <w:tr>
        <w:trPr>
          <w:tblHeader w:val="true"/>
          <w:trHeight w:val="1976" w:hRule="atLeast"/>
        </w:trPr>
        <w:tc>
          <w:tcPr>
            <w:tcW w:w="5096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right="142" w:hanging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ind w:right="142" w:hanging="0"/>
              <w:rPr/>
            </w:pPr>
            <w:r>
              <w:rPr>
                <w:sz w:val="24"/>
                <w:szCs w:val="24"/>
                <w:u w:val="single"/>
              </w:rPr>
              <w:t>__15.10.2013_____</w:t>
            </w:r>
            <w:r>
              <w:rPr>
                <w:sz w:val="24"/>
                <w:szCs w:val="24"/>
              </w:rPr>
              <w:t xml:space="preserve"> № _</w:t>
            </w:r>
            <w:r>
              <w:rPr>
                <w:sz w:val="24"/>
                <w:szCs w:val="24"/>
                <w:u w:val="single"/>
              </w:rPr>
              <w:t>_76</w:t>
            </w:r>
            <w:r>
              <w:rPr>
                <w:sz w:val="24"/>
                <w:szCs w:val="24"/>
              </w:rPr>
              <w:t>__</w:t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right="-6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1" w:type="dxa"/>
            <w:tcBorders/>
          </w:tcPr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у финансового </w:t>
            </w:r>
          </w:p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а Запорожского </w:t>
            </w:r>
          </w:p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</w:t>
            </w:r>
          </w:p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 Г.Н.</w:t>
            </w:r>
          </w:p>
          <w:p>
            <w:pPr>
              <w:pStyle w:val="BodyText2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2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2"/>
              <w:spacing w:lineRule="auto" w:line="240" w:before="0" w:after="0"/>
              <w:ind w:left="300" w:right="500" w:hanging="0"/>
              <w:jc w:val="left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2"/>
        <w:tabs>
          <w:tab w:val="clear" w:pos="708"/>
          <w:tab w:val="left" w:pos="500" w:leader="none"/>
        </w:tabs>
        <w:jc w:val="center"/>
        <w:rPr>
          <w:szCs w:val="28"/>
        </w:rPr>
      </w:pPr>
      <w:r>
        <w:rPr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результатам экспертизы проекта постановления администрации Запорожского сельского поселения Темрюкского района «</w:t>
      </w:r>
      <w:r>
        <w:rPr>
          <w:bCs/>
          <w:sz w:val="28"/>
          <w:szCs w:val="28"/>
        </w:rPr>
        <w:t>Об утверждении реестра многоквартирных домов, расположенных на территории Запорожского сельского поселения Темрюкского района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317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иректор МКУ «МТО администрации Запорожского сельского поселения Темрюкского района», рассмотрев проект постановления администрации  Запорожского сельского поселения «</w:t>
      </w:r>
      <w:r>
        <w:rPr>
          <w:bCs/>
          <w:sz w:val="28"/>
          <w:szCs w:val="28"/>
        </w:rPr>
        <w:t>Об утверждении реестра многоквартирных домов, расположенных на территории Запорожского сельского поселения Темрюкского района</w:t>
      </w:r>
      <w:r>
        <w:rPr>
          <w:sz w:val="28"/>
          <w:szCs w:val="28"/>
        </w:rPr>
        <w:t>»,  поступивший от начальника общего отдела Запорожского сельского поселения Темрюкского района, установил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Проект нормативного правового акта размещен на официальном сайте администрации Запорожского сельского поселения Темрюкского района  в разделе «антикоррупционная экспертиза» для проведения независимой экспертизы нормативных правовых актов администрации муниципального образования Темрюкский район на коррупциогенность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рок, установленный п.3.2 Порядка антикоррупционной экспертизы нормативных правовых актов администрации Запорожского сельского поселения Темрюкского района  и проектов нормативных правовых актов Запорожского сельского поселения Темрюкского района, утвержденного постановлением администрации Запорожского сельского поселения Темрюкского района от 24  марта  2011 года № 41, от независимых экспертов заключения не поступал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 ходе антикоррупционной экспертизы проекта нормативного правового акта, коррупциогенные факторы не обнаружен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оект нормативного правового акта может быть рекомендован для официального принятия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иректор МКУ «МТО администрац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Темрюкского района»                                                                           Е.А.Чепель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2:39:00Z</dcterms:created>
  <dc:creator>юрист</dc:creator>
  <dc:description/>
  <cp:keywords/>
  <dc:language>en-US</dc:language>
  <cp:lastModifiedBy>юрист</cp:lastModifiedBy>
  <cp:lastPrinted>2013-07-10T17:51:00Z</cp:lastPrinted>
  <dcterms:modified xsi:type="dcterms:W3CDTF">2013-12-24T13:20:00Z</dcterms:modified>
  <cp:revision>10</cp:revision>
  <dc:subject/>
  <dc:title/>
</cp:coreProperties>
</file>