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Запорож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А.Г. Толстокорый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ЖКХ-Запорожско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Ю.М. Найда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лькуляция   на 2014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одного рабоче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затр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лата рабочего 7 260:1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-7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ия 2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7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92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ускные 8,6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е на з/плату 20,3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5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рямых затр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-6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общехозяйственными 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-7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рентабельностью 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-2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. бухгалтер ______________________Н. П. Лар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7:34:00Z</dcterms:created>
  <dc:creator>компьютер</dc:creator>
  <dc:description/>
  <cp:keywords/>
  <dc:language>en-US</dc:language>
  <cp:lastModifiedBy>Ларкина</cp:lastModifiedBy>
  <cp:lastPrinted>2011-06-10T08:23:00Z</cp:lastPrinted>
  <dcterms:modified xsi:type="dcterms:W3CDTF">2013-11-25T07:34:00Z</dcterms:modified>
  <cp:revision>2</cp:revision>
  <dc:subject/>
  <dc:title>СОГЛАСОВАНО                                                                      УТВЕРЖДАЮ</dc:title>
</cp:coreProperties>
</file>