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Запорож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А. Г. Толстокорый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ЖКХ-Запорожско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Ю.М. Найда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КАЛЬКУЛЯЦИЯ на 2014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ля насел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работу автомобиля ГАЗ КО 503</w:t>
      </w:r>
    </w:p>
    <w:p>
      <w:pPr>
        <w:pStyle w:val="Normal"/>
        <w:jc w:val="center"/>
        <w:rPr/>
      </w:pPr>
      <w:r>
        <w:rPr>
          <w:sz w:val="24"/>
          <w:szCs w:val="24"/>
        </w:rPr>
        <w:t>(продувка труб канализации, расчет на 1 час работ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зат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аботная пла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я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пуск 8,6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исление на з/плату 20,3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,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нзи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(запча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ря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бщехозяйственной 25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 рентабельностью 25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Гл. бухгалтер 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>МУП «ЖКХ-Запорожское»________________________ Н.П. Ларки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Запорож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А. Г. Толстокорый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ЖКХ-Запорожско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Ю.М. Найда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ЛЬКУЛЯЦИЯ на 2014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ля индивидуальных предпринимателей и юридических лиц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работу автомобиля ГАЗ  КО 503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родувка труб канализации, расчет на 1 час работы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4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та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аботная. пла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пускные 8,6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исление на з/пл 20,3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,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из. топливо(бензин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(запча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0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прямы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бщехозяйственной 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2</w:t>
            </w:r>
          </w:p>
        </w:tc>
      </w:tr>
      <w:tr>
        <w:trPr>
          <w:trHeight w:val="4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рентабельностью 45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Гл. бухгалтер </w:t>
      </w:r>
    </w:p>
    <w:p>
      <w:pPr>
        <w:pStyle w:val="Normal"/>
        <w:rPr>
          <w:sz w:val="24"/>
        </w:rPr>
      </w:pPr>
      <w:r>
        <w:rPr>
          <w:sz w:val="24"/>
        </w:rPr>
        <w:t>МУП «ЖКХ - Запорожское______________ Н. П. Ларки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6:19:00Z</dcterms:created>
  <dc:creator>компьютер</dc:creator>
  <dc:description/>
  <cp:keywords/>
  <dc:language>en-US</dc:language>
  <cp:lastModifiedBy>Ларкина</cp:lastModifiedBy>
  <cp:lastPrinted>2012-10-22T07:43:00Z</cp:lastPrinted>
  <dcterms:modified xsi:type="dcterms:W3CDTF">2013-11-25T06:19:00Z</dcterms:modified>
  <cp:revision>2</cp:revision>
  <dc:subject/>
  <dc:title>СОГЛАСОВАНО</dc:title>
</cp:coreProperties>
</file>