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азравниванию почвы граблями с выборкой корней и камней (1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древесно-кустарниковых пород (мягколистных) на 100 м/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азравнивание и рыхление верхнего слоя почвы грабля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бивка камне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борка и относка за пределы участка камней, предметов, корней и других растительных остатков, встречающихся в обрабатываемом слое почв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930"/>
        <w:gridCol w:w="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7 260/166 ча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раб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ча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р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рен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0:00Z</dcterms:created>
  <dc:creator>компьютер</dc:creator>
  <dc:description/>
  <cp:keywords/>
  <dc:language>en-US</dc:language>
  <cp:lastModifiedBy>Ларкина</cp:lastModifiedBy>
  <cp:lastPrinted>2010-12-13T13:45:00Z</cp:lastPrinted>
  <dcterms:modified xsi:type="dcterms:W3CDTF">2013-11-25T07:30:00Z</dcterms:modified>
  <cp:revision>2</cp:revision>
  <dc:subject/>
  <dc:title>СОГЛАСОВАНО</dc:title>
</cp:coreProperties>
</file>