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боту трактора МТЗ – 80 с прицепом 2 ПТС – 4,5 для на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ранспортировка веток, грунта, строительного материала, навоза, бытовых отходов) (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умма, руб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.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на 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ЬКУЛЯЦИЯ на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боту трактора МТЗ – 80 с прицепом 2 ПТС – 4,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для  индивидуальных предпринимателей и юрид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ранспортировка веток, грунта, строительного материала, навоза, бытовых отходов) (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.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на 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7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3:00Z</dcterms:created>
  <dc:creator>Найданов</dc:creator>
  <dc:description/>
  <cp:keywords/>
  <dc:language>en-US</dc:language>
  <cp:lastModifiedBy>Ларкина</cp:lastModifiedBy>
  <cp:lastPrinted>2013-11-25T09:03:00Z</cp:lastPrinted>
  <dcterms:modified xsi:type="dcterms:W3CDTF">2013-11-25T06:03:00Z</dcterms:modified>
  <cp:revision>2</cp:revision>
  <dc:subject/>
  <dc:title>СОГЛАСОВАНО                                                                      УТВЕРЖДАЮ</dc:title>
</cp:coreProperties>
</file>