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/>
      </w:pPr>
      <w:r>
        <w:rPr>
          <w:sz w:val="24"/>
          <w:szCs w:val="24"/>
        </w:rPr>
        <w:t>на работу трактора МТЗ – 82 с роторной косил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скашивание травы, населению, трактором с роторной косилко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 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, 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3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одной сотки (750:25)= 30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боту трактора МТЗ – 82 с роторной косил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ИП и юридических лиц скашивание травы трактором с роторной косилко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 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, 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7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оимость одной сотки (750:25)= 30 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2:00Z</dcterms:created>
  <dc:creator>Найданов</dc:creator>
  <dc:description/>
  <cp:keywords/>
  <dc:language>en-US</dc:language>
  <cp:lastModifiedBy>Ларкина</cp:lastModifiedBy>
  <cp:lastPrinted>2010-12-13T10:32:00Z</cp:lastPrinted>
  <dcterms:modified xsi:type="dcterms:W3CDTF">2013-11-25T06:12:00Z</dcterms:modified>
  <cp:revision>2</cp:revision>
  <dc:subject/>
  <dc:title>СОГЛАСОВАНО                                                                      УТВЕРЖДАЮ</dc:title>
</cp:coreProperties>
</file>