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Heading1"/>
        <w:ind w:right="-625" w:hanging="0"/>
        <w:rPr/>
      </w:pPr>
      <w:r>
        <w:rPr/>
        <w:t>КАЛЬКУЛЯЦИЯ на 2014 г.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>на работу автомобиля ЗИЛ – 130 (мехрука) для населения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(расчет на 1 час) 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92"/>
        <w:gridCol w:w="15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25" w:hanging="0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25" w:hanging="0"/>
              <w:rPr>
                <w:szCs w:val="24"/>
              </w:rPr>
            </w:pPr>
            <w:r>
              <w:rPr>
                <w:szCs w:val="24"/>
              </w:rPr>
              <w:t>Сумм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Заработная пла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sz w:val="24"/>
              </w:rPr>
              <w:t>Отпускные 8,6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Премия 20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Начисление на з/плату 20,3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Бензин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Масло 0,3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Амортизац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Текущий ремонт (запчаст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Итого прямы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С общехозяйственными 25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sz w:val="24"/>
              </w:rPr>
              <w:t>С рентабельностью 25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-00</w:t>
            </w:r>
          </w:p>
        </w:tc>
      </w:tr>
    </w:tbl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  <w:lang w:val="en-US"/>
        </w:rPr>
      </w:pPr>
      <w:r>
        <w:rPr>
          <w:sz w:val="24"/>
        </w:rPr>
        <w:t xml:space="preserve">Гл. бухгалтер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>МУП «ЖКХ-Запорожское»________________________ Н.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Heading1"/>
        <w:ind w:right="-625" w:hanging="0"/>
        <w:rPr/>
      </w:pPr>
      <w:r>
        <w:rPr/>
        <w:t>КАЛЬКУЛЯЦИЯ на 2014г.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>на работу автомобиля ЗИЛ – 130 (мехрука)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 индивидуальных предпринимателей и юридических лиц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(расчет на 1 час) 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tbl>
      <w:tblPr>
        <w:tblW w:w="6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25" w:hanging="0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25" w:hanging="0"/>
              <w:rPr>
                <w:szCs w:val="24"/>
              </w:rPr>
            </w:pPr>
            <w:r>
              <w:rPr>
                <w:szCs w:val="24"/>
              </w:rPr>
              <w:t>Сумм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Заработная пла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Отпускные 8,6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Премия 20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Начисление на з/плату 20,3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Бензин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Масло 0,3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Амортизац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Текущий ремонт (запчаст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Итого прямы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С общехозяйственными 25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С рентабельностью 60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8</w:t>
            </w:r>
          </w:p>
        </w:tc>
      </w:tr>
    </w:tbl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Гл. бухгалтер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>МУП «ЖКХ-Запорожское»________________________ Н.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Heading1"/>
        <w:ind w:right="-625" w:hanging="0"/>
        <w:rPr/>
      </w:pPr>
      <w:r>
        <w:rPr/>
        <w:t>КАЛЬКУЛЯЦИЯ на 2014г.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>на работу автомобиля ЗИЛ – 130 (КДМ)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 индивидуальных предпринимателей и юридических лиц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(расчет на 1 час) 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tbl>
      <w:tblPr>
        <w:tblW w:w="6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25" w:hanging="0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25" w:hanging="0"/>
              <w:rPr>
                <w:szCs w:val="24"/>
              </w:rPr>
            </w:pPr>
            <w:r>
              <w:rPr>
                <w:szCs w:val="24"/>
              </w:rPr>
              <w:t>Сумм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Заработная пла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Отпускные 8,6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Премия 20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Начисление на з/плату 20,3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Бензин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Масло 0,3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Амортизац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Текущий ремонт (запчаст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Итого прямы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С общехозяйственными 25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С рентабельностью 60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8</w:t>
            </w:r>
          </w:p>
        </w:tc>
      </w:tr>
    </w:tbl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Гл. бухгалтер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>МУП «ЖКХ-Запорожское»________________________ Н.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Heading1"/>
        <w:ind w:right="-625" w:hanging="0"/>
        <w:rPr/>
      </w:pPr>
      <w:r>
        <w:rPr/>
        <w:t>КАЛЬКУЛЯЦИЯ на 2014 г.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>на работу автомобиля ЗИЛ – 130 (КДМ) для населения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(расчет на 1 час) 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92"/>
        <w:gridCol w:w="15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25" w:hanging="0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25" w:hanging="0"/>
              <w:rPr>
                <w:szCs w:val="24"/>
              </w:rPr>
            </w:pPr>
            <w:r>
              <w:rPr>
                <w:szCs w:val="24"/>
              </w:rPr>
              <w:t>Сумм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Заработная пла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Отпускные 8,6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Премия 20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Начисление на з/плату 20,3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Бензин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Масло 0,3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625" w:hanging="0"/>
              <w:rPr/>
            </w:pPr>
            <w:r>
              <w:rPr/>
              <w:t>Амортизац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Текущий ремонт (запчаст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 xml:space="preserve">Итого прямы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С общехозяйственными 25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С рентабельностью 25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-00</w:t>
            </w:r>
          </w:p>
        </w:tc>
      </w:tr>
    </w:tbl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  <w:lang w:val="en-US"/>
        </w:rPr>
      </w:pPr>
      <w:r>
        <w:rPr>
          <w:sz w:val="24"/>
        </w:rPr>
        <w:t xml:space="preserve">Гл. бухгалтер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>МУП «ЖКХ-Запорожское»________________________ Н.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5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28:00Z</dcterms:created>
  <dc:creator>компьютер</dc:creator>
  <dc:description/>
  <cp:keywords/>
  <dc:language>en-US</dc:language>
  <cp:lastModifiedBy>Ларкина</cp:lastModifiedBy>
  <cp:lastPrinted>2013-11-25T11:43:00Z</cp:lastPrinted>
  <dcterms:modified xsi:type="dcterms:W3CDTF">2013-11-25T08:43:00Z</dcterms:modified>
  <cp:revision>3</cp:revision>
  <dc:subject/>
  <dc:title>СОГЛАСОВАНО</dc:title>
</cp:coreProperties>
</file>