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  на 201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слуги по отправке фак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08"/>
        <w:gridCol w:w="2532"/>
        <w:gridCol w:w="17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еждугород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телефонна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факс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/плату 20,3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70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 услуги факса по Краснодарскому краю (3 минут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рплата 7 800 руб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 1 минуту 7 800/166/60 = 0,78руб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лата за связь 4,25*3 = 12,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Расчет на услуги факса по междугородке (4 минут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плата 7 800 руб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 минуту 7 800/166/60 = 0,78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лата за связь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5,04*4 = 20,16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3:00Z</dcterms:created>
  <dc:creator>компьютер</dc:creator>
  <dc:description/>
  <cp:keywords/>
  <dc:language>en-US</dc:language>
  <cp:lastModifiedBy>Ларкина</cp:lastModifiedBy>
  <cp:lastPrinted>2013-11-25T10:33:00Z</cp:lastPrinted>
  <dcterms:modified xsi:type="dcterms:W3CDTF">2013-11-25T07:33:00Z</dcterms:modified>
  <cp:revision>2</cp:revision>
  <dc:subject/>
  <dc:title>СОГЛАСОВАНО                                                                      УТВЕРЖДАЮ</dc:title>
</cp:coreProperties>
</file>