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140"/>
      </w:tblGrid>
      <w:tr>
        <w:trPr/>
        <w:tc>
          <w:tcPr>
            <w:tcW w:w="550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ГЛАСОВАН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а Запорожског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го посел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А.Г. Толстокорый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ТВЕРЖДАЮ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иректор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П «ЖКХ-Запорожское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Ю.М. Найдан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КАЛЬКУЛЯЦИЯ на 2014г.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а вырезку сухих сучьев у деревьев (на 1 дерево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Состав работы: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Установить стремянку, вырезать ножовкой сухие сучья, зачистить срезы свыше 30 мм. Перенести стремянку в процессе работы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Собрать сучья, погрузить в трактор.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699"/>
        <w:gridCol w:w="930"/>
        <w:gridCol w:w="931"/>
        <w:gridCol w:w="930"/>
        <w:gridCol w:w="931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статей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д. изм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Кол-во.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н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уб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</w:t>
            </w:r>
          </w:p>
          <w:p>
            <w:pPr>
              <w:pStyle w:val="Normal"/>
              <w:ind w:right="-7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уб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/плата 7 260/166 час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7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/час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7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8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мия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6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пуск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6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исление на зарплату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39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ьные затраты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- ножовка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- Перчатки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стремянка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4</w:t>
            </w:r>
          </w:p>
          <w:p>
            <w:pPr>
              <w:pStyle w:val="Normal"/>
              <w:ind w:left="-45" w:right="-9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прямых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8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общехозяйственными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0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рентабельностью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55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3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Гл. бухгалтер </w:t>
      </w:r>
    </w:p>
    <w:p>
      <w:pPr>
        <w:pStyle w:val="Normal"/>
        <w:rPr>
          <w:sz w:val="24"/>
        </w:rPr>
      </w:pPr>
      <w:r>
        <w:rPr>
          <w:sz w:val="24"/>
        </w:rPr>
        <w:t>МУП «ЖКХ – Запорожское» ______________ Н. П. Ларкин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5T07:22:00Z</dcterms:created>
  <dc:creator>компьютер</dc:creator>
  <dc:description/>
  <cp:keywords/>
  <dc:language>en-US</dc:language>
  <cp:lastModifiedBy>Ларкина</cp:lastModifiedBy>
  <cp:lastPrinted>2013-11-25T10:21:00Z</cp:lastPrinted>
  <dcterms:modified xsi:type="dcterms:W3CDTF">2013-11-25T07:22:00Z</dcterms:modified>
  <cp:revision>2</cp:revision>
  <dc:subject/>
  <dc:title>СОГЛАСОВАНО</dc:title>
</cp:coreProperties>
</file>