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 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КАЛЬКУЛЯЦИЯ на 2014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работу по уличному освещению</w:t>
      </w:r>
    </w:p>
    <w:p>
      <w:pPr>
        <w:pStyle w:val="Normal"/>
        <w:jc w:val="center"/>
        <w:rPr/>
      </w:pPr>
      <w:r>
        <w:rPr>
          <w:sz w:val="24"/>
        </w:rPr>
        <w:t>( на 1 час работы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р.плата (8 250:16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мия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пускные 8,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исление на з/пл 20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 общехозяйственной 2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 рентабельностью  2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автомобиля ЗИЛ 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1,7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на 1 фонарей, ремонт 1 фонарей   (0,75 часа работы на каждый)     729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на 1 дросселей, ревизия 1фонарей (0,5 часа работы на каждый)    486 руб.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- Запорожское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5:00Z</dcterms:created>
  <dc:creator>компьютер</dc:creator>
  <dc:description/>
  <cp:keywords/>
  <dc:language>en-US</dc:language>
  <cp:lastModifiedBy>Ларкина</cp:lastModifiedBy>
  <cp:lastPrinted>2012-09-10T14:09:00Z</cp:lastPrinted>
  <dcterms:modified xsi:type="dcterms:W3CDTF">2013-11-25T06:35:00Z</dcterms:modified>
  <cp:revision>2</cp:revision>
  <dc:subject/>
  <dc:title>СОГЛАСОВАНО</dc:title>
</cp:coreProperties>
</file>