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сессия</w:t>
        <w:tab/>
        <w:tab/>
        <w:tab/>
        <w:tab/>
        <w:tab/>
        <w:tab/>
        <w:t xml:space="preserve">            </w:t>
        <w:tab/>
        <w:tab/>
        <w:t xml:space="preserve">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  2013года             </w:t>
        <w:tab/>
        <w:tab/>
        <w:t xml:space="preserve">                                               ст-ца Запорожская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избирательных окру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ыборам депутатов Совета Запоро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и 2 статьи 14 Закона Краснодарского края «О муниципальных выборах в Краснодарском крае», руководствуясь пунктом 13 части 2 статьи 26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избирательных округов по выборам депутатов Совета Запорожского сельского поселения Темрюкского района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графическое изображение этой схе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 настоящее  решение  в  районной  газете  «Тамань» 19 декабря 2013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пункта 2 настоящего решения возложить на заместителя главы Запорожского сельского поселения Темрюкского района А.Б.Костина и постоянную комиссию Совета Запорожского сельского поселения Темрюкского района по вопросам </w:t>
      </w:r>
      <w:r>
        <w:rPr>
          <w:sz w:val="28"/>
          <w:szCs w:val="28"/>
        </w:rPr>
        <w:t>законности, правопорядка, охраны прав и свобод граждан, развитию местного самоуправления (Сав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392" w:leader="none"/>
          <w:tab w:val="left" w:pos="4500" w:leader="none"/>
        </w:tabs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36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А.Г.Толстокор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роекту решения ___сессии</w:t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вета  Запорожского</w:t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сельского поселения </w:t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рюкского района</w:t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округов по  выборам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исло избирателей в Запорожском сельском поселении – 550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распределяемых депутатских мандатов –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 многомандатных избирательных округа: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апорожский десятимандатный избирательный округ №1,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апорожский шестимандатный избирательный округ №2,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ий четырехмандатный избирательный округ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Запорожский десятимандатный избирательный округ №1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- 2740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депутатских мандатов в округе - </w:t>
      </w:r>
      <w:r>
        <w:rPr>
          <w:sz w:val="28"/>
          <w:szCs w:val="28"/>
        </w:rPr>
        <w:t>10</w:t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43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аница Запорожская, улица Ленина, 21а, здание Дома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46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селок Батарейка,  улица Степная, 8, здание Дома культуры.</w:t>
      </w:r>
    </w:p>
    <w:p>
      <w:pPr>
        <w:pStyle w:val="BodyText"/>
        <w:spacing w:lineRule="atLeast" w:line="164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избирательного округа: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ица Запорожская, поселок Красноармейский, включая ж/д 136 км.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Батарейка, включая 140 км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ий шестимандатный избирательный округ №2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- 1638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Количество депутатских мандатов в округе – 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44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селок Ильич, улица Ленина, 36, здание МБОУ СОШ № 17.</w:t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Границы избирательного округа: </w:t>
      </w:r>
      <w:r>
        <w:rPr>
          <w:sz w:val="28"/>
          <w:szCs w:val="28"/>
        </w:rPr>
        <w:t>поселок Ильич, поселок Приазовский, поселок Чушка, жилой дом на маяке.</w:t>
      </w:r>
    </w:p>
    <w:p>
      <w:pPr>
        <w:pStyle w:val="Normal"/>
        <w:widowControl w:val="false"/>
        <w:autoSpaceDE w:val="false"/>
        <w:ind w:firstLine="72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ий четырехмандатный избирательный округ №3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- 1126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Количество депутатских мандатов в округе – 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45</w:t>
      </w:r>
      <w:r>
        <w:rPr>
          <w:sz w:val="28"/>
          <w:szCs w:val="28"/>
        </w:rPr>
        <w:t>: Краснодарский край, Темрюкский район, поселок Гаркуша, улица Ленина, 28, здание конторы отделения № 2 «Залив» ОАО «Южная».</w:t>
      </w:r>
      <w:r>
        <w:rPr>
          <w:spacing w:val="2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425" w:gutter="0" w:header="0" w:top="36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избирательного округа: </w:t>
      </w:r>
      <w:r>
        <w:rPr>
          <w:sz w:val="28"/>
          <w:szCs w:val="28"/>
        </w:rPr>
        <w:t>поселок  Гаркуша, поселок Береговой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изображение схе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ирательных округов по выборам депутатов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Запорожского сельского поселения Темрюкского района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79285" cy="427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28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365"/>
      </w:tblGrid>
      <w:tr>
        <w:trPr>
          <w:trHeight w:val="388" w:hRule="atLeast"/>
        </w:trPr>
        <w:tc>
          <w:tcPr>
            <w:tcW w:w="948" w:type="dxa"/>
            <w:tcBorders/>
            <w:shd w:fill="1B07D7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- Запорожский  десятимандатный избирательный округ № 1</w:t>
            </w:r>
          </w:p>
        </w:tc>
      </w:tr>
      <w:tr>
        <w:trPr>
          <w:trHeight w:val="134" w:hRule="atLeast"/>
        </w:trPr>
        <w:tc>
          <w:tcPr>
            <w:tcW w:w="94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4" w:hRule="atLeast"/>
        </w:trPr>
        <w:tc>
          <w:tcPr>
            <w:tcW w:w="948" w:type="dxa"/>
            <w:tcBorders/>
            <w:shd w:fill="FF0000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- Запорожский  шестимандатный избирательный округ № 2</w:t>
            </w:r>
          </w:p>
        </w:tc>
      </w:tr>
      <w:tr>
        <w:trPr>
          <w:trHeight w:val="86" w:hRule="atLeast"/>
        </w:trPr>
        <w:tc>
          <w:tcPr>
            <w:tcW w:w="948" w:type="dxa"/>
            <w:tcBorders/>
            <w:shd w:fill="FFFFFF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4" w:hRule="atLeast"/>
        </w:trPr>
        <w:tc>
          <w:tcPr>
            <w:tcW w:w="948" w:type="dxa"/>
            <w:tcBorders/>
            <w:shd w:fill="009E47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- Запорожский  четырехмандатный избирательный округ №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orient="landscape" w:w="16838" w:h="11906"/>
      <w:pgMar w:left="568" w:right="709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2" w:hanging="12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napToGrid w:val="false"/>
      <w:spacing w:lineRule="atLeast" w:line="200"/>
      <w:ind w:firstLine="170"/>
      <w:jc w:val="both"/>
    </w:pPr>
    <w:rPr>
      <w:rFonts w:ascii="Arial" w:hAnsi="Arial" w:cs="Arial"/>
      <w:color w:val="000000"/>
      <w:sz w:val="18"/>
      <w:szCs w:val="20"/>
    </w:rPr>
  </w:style>
  <w:style w:type="paragraph" w:styleId="2">
    <w:name w:val="Основной текст2"/>
    <w:basedOn w:val="Normal"/>
    <w:qFormat/>
    <w:pPr>
      <w:snapToGrid w:val="false"/>
      <w:spacing w:lineRule="atLeast" w:line="200"/>
      <w:ind w:firstLine="170"/>
      <w:jc w:val="both"/>
    </w:pPr>
    <w:rPr>
      <w:rFonts w:ascii="Arial" w:hAnsi="Arial" w:cs="Arial"/>
      <w:color w:val="000000"/>
      <w:sz w:val="1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snapToGrid w:val="false"/>
      <w:spacing w:lineRule="atLeast" w:line="200"/>
      <w:ind w:firstLine="170"/>
      <w:jc w:val="both"/>
    </w:pPr>
    <w:rPr>
      <w:rFonts w:ascii="Arial" w:hAnsi="Arial" w:cs="Arial"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32:00Z</dcterms:created>
  <dc:creator>Ирина</dc:creator>
  <dc:description/>
  <cp:keywords/>
  <dc:language>en-US</dc:language>
  <cp:lastModifiedBy>юрист</cp:lastModifiedBy>
  <cp:lastPrinted>2013-12-16T11:22:00Z</cp:lastPrinted>
  <dcterms:modified xsi:type="dcterms:W3CDTF">2013-12-26T10:05:00Z</dcterms:modified>
  <cp:revision>28</cp:revision>
  <dc:subject/>
  <dc:title>Досрочные выборы главы </dc:title>
</cp:coreProperties>
</file>