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Cs w:val="28"/>
              </w:rPr>
              <w:t xml:space="preserve"> №    </w:t>
            </w:r>
            <w:r>
              <w:rPr>
                <w:i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нормативные правовые акты администрации Запорож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рюк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С целью исполнения Указа Президента Российской Федерации от 7 мая 2012 года № 601 «Об основных направлениях совершенствования системы государственного управления» </w:t>
      </w:r>
      <w:r>
        <w:rPr/>
        <w:t>п о с т а н о в л я ю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>1. Внести изменения в административные регламенты предоставления муниципальных услуг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>1) внести в приложение к постановлению администрации Запорожского сельского поселения Темрюкского района от  28 июня 2012 года № 99 «Об утверждении административного регламента предоставления муниципальной услуги: «Перевод (отказ в переводе) жилого помещения в нежилое или нежилое помещение в жилое помещение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>2. Внести в приложение к постановлению администрации Запорожского сельского поселения Темрюкского района от 8 июня 2012 года № 81 «Об утверждении административного регламента предоставления муниципальной услуги: «Выдача разрешений на ввод в эксплуатацию построенных, реконструированных объектов капитального строительства» 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3. </w:t>
      </w:r>
      <w:r>
        <w:rPr>
          <w:bCs/>
          <w:szCs w:val="28"/>
        </w:rPr>
        <w:t>Внести в постановление администрации Запорожского сельского поселения Темрюкского района от 28 июня 2012 года № 100 «Об утверждении административного регламента по предоставлению муниципальной услуги «Изменение вида разрешенного использования  земельного участка и (или) объекта капитального строительств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bCs/>
          <w:szCs w:val="28"/>
        </w:rPr>
      </w:pPr>
      <w:r>
        <w:rPr>
          <w:bCs/>
          <w:szCs w:val="28"/>
        </w:rPr>
        <w:t>а) пункт 2 постановления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bCs/>
          <w:szCs w:val="28"/>
        </w:rPr>
      </w:pPr>
      <w:r>
        <w:rPr>
          <w:bCs/>
          <w:szCs w:val="28"/>
        </w:rPr>
        <w:t>«2. Постановление администрации Запорожского сельского поселения Темрюкского района от 20 апреля 2011 года № 68 «Об утверждении административного регламента по предоставлению муниципальной услуги «Изменение вида разрешенного использования  земельного участка и (или) объекта капитального строительства», постановление администрации Запорожского сельского поселения Темрюкского района от 20 июня 2011 года № 102 «О весениии изменений в постановление администрации Запорожского сельского поселения Темрюкского района от 20 апреля 2011 года № 68 «Об утверждении административного регламента по предоставлению муниципальной услуги «Изменение вида разрешенного использования  земельного участка и (или) объекта капитального строительства» считать утратившим силу. 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bCs/>
          <w:szCs w:val="28"/>
        </w:rPr>
        <w:t>3.1. Внести изменения в приложение к постановлению администрации Запорожского сельского поселения Темрюкского района от 28 июня 2012 года № 100 «Об утверждении административного регламента по предоставлению муниципальной услуги «Изменение вида разрешенного использования  земельного участка и (или) объекта капитального строительства» следующие изменения:</w:t>
      </w:r>
    </w:p>
    <w:p>
      <w:pPr>
        <w:pStyle w:val="Normal"/>
        <w:ind w:firstLine="900"/>
        <w:jc w:val="both"/>
        <w:rPr/>
      </w:pPr>
      <w:r>
        <w:rPr>
          <w:lang w:eastAsia="en-US"/>
        </w:rPr>
        <w:t xml:space="preserve"> </w:t>
      </w: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раздел 2 дополнить пунктом 2.16. изложить в следующей редакции: «2.16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4. </w:t>
      </w:r>
      <w:r>
        <w:rPr>
          <w:bCs/>
          <w:szCs w:val="28"/>
        </w:rPr>
        <w:t>Внести изменения в приложение к постановлению администрации Запорожского сельского поселения Темрюкского района от 20 июня 2012 года № 90 «Об утверждении административного регламента предоставления муниципальной услуги «Присвоение (уточнение) адресов объектам недвижимого имущества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lang w:eastAsia="en-US"/>
        </w:rPr>
      </w:pPr>
      <w:r>
        <w:rPr>
          <w:lang w:eastAsia="en-US"/>
        </w:rPr>
        <w:t>б) пункт 2.12.  изложить в следующей редакции: «2.12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ом 2.15. изложить в следующей редакции: «2.15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5. </w:t>
      </w:r>
      <w:r>
        <w:rPr>
          <w:bCs/>
          <w:szCs w:val="28"/>
        </w:rPr>
        <w:t>Внести изменения в приложение к постановлению администрации Запорожского сельского поселения Темрюкского района от 8 июня 2012 года № 80 «Об утверждении административного регламента по предоставлению муниципальной услуги «Подготовка и выдача градостроительных планов земельных участков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ом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6. </w:t>
      </w:r>
      <w:r>
        <w:rPr>
          <w:bCs/>
          <w:szCs w:val="28"/>
        </w:rPr>
        <w:t>Внести изменения в приложение к постановлению администрации Запорожского сельского поселения Темрюкского района от 11 июля 2012 года № 114 «Об утверждении административного регламента предоставления муниципальной услуги: «Признание в установленном порядке жилых помещений пригодными (непригодными) для проживания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ом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7. </w:t>
      </w:r>
      <w:r>
        <w:rPr>
          <w:bCs/>
          <w:szCs w:val="28"/>
        </w:rPr>
        <w:t>Внести изменения в приложение к постановлению администрации Запорожского сельского поселения Темрюкского района от 11 июля 2012 года № 113 «Об утверждении административного регламента по предоставлению муниципальной услуги «Согласование (отказ в согласовании) переустройства и (или) перепланировки жилого (нежилого) помещения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ом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>8. Общему отделу администрации Запорожского сельского поселения Темрюкского района (Яковлевой) обнародовать настоящее постановление в установленном порядке.</w:t>
      </w:r>
    </w:p>
    <w:p>
      <w:pPr>
        <w:pStyle w:val="ConsNonformat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"/>
      <w:bookmarkEnd w:id="0"/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заместителя главы Запорожского сельского поселения Темрюкского района О.П.Макарову</w:t>
      </w:r>
      <w:r>
        <w:rPr>
          <w:rStyle w:val="Blockinfoleft2"/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ockinfoleft2">
    <w:name w:val="block-info__left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секретарь</cp:lastModifiedBy>
  <cp:lastPrinted>2012-12-11T15:23:00Z</cp:lastPrinted>
  <dcterms:modified xsi:type="dcterms:W3CDTF">2015-01-30T14:40:00Z</dcterms:modified>
  <cp:revision>37</cp:revision>
  <dc:subject/>
  <dc:title>                                                          </dc:title>
</cp:coreProperties>
</file>