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2977" w:hRule="atLeast"/>
        </w:trPr>
        <w:tc>
          <w:tcPr>
            <w:tcW w:w="9637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т  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                                                                                          №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инятие на учет в качестве нуждающихся в жилых помещениях отдельных категорий граждан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в целях повышения эффективности реализации мероприятий 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 Утвердить административный регламент </w:t>
      </w:r>
      <w:r>
        <w:rPr/>
        <w:t>«Принятие на учет в качестве нуждающихся в жилых помещениях отдельных категорий граждан»</w:t>
      </w:r>
      <w:r>
        <w:rPr>
          <w:szCs w:val="28"/>
        </w:rPr>
        <w:t xml:space="preserve"> (приложение)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>2. Постановление администрации Запорожского сельского поселения Темрюкского района от 29 сентября 2010 года № 128 «Об утверждении административного регламента Запорожского сельского поселения Темрюкского района исполнения муниципальной услуги «Признание граждан малоимущими в целях принятия их на учет в качестве нуждающихся в жилых помещениях», постановление администрации Запорожского сельского поселения Темрюкского района от 24 января 2011 года № 4 «О внесении изменений и дополнений в постановление администрации Запорожского сельского поселения Темрюкского района от 21 июля 2010 года № 81 «Об утверждении Административного регламента Запорожского сельского поселения Темрюкского района  исполнения муниципальной услуги «Постановка граждан на учет в качестве нуждающихся в жилых помещениях», постановление администрации Запорожского сельского поселения Темрюкского района от 8 июня 2012 года № 78 «Об утверждении административного регламента  предоставления муниципальной услуги «Признание граждан малоимущими в целях принятия их на учет в качестве нуждающихся в жилых помещениях» считать утратившим силу.</w:t>
      </w:r>
    </w:p>
    <w:p>
      <w:pPr>
        <w:pStyle w:val="Normal"/>
        <w:ind w:firstLine="851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Яковле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851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секретарь</cp:lastModifiedBy>
  <cp:lastPrinted>2014-11-19T10:05:00Z</cp:lastPrinted>
  <dcterms:modified xsi:type="dcterms:W3CDTF">2015-01-30T14:36:00Z</dcterms:modified>
  <cp:revision>65</cp:revision>
  <dc:subject/>
  <dc:title/>
</cp:coreProperties>
</file>