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№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 «Принятие на учет в качестве нуждающихся в жилых помещениях отдельных категорий граждан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-24" w:first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4" w:firstLine="43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Принятие на учет в качестве нуждающихся в жилых помещениях отдельных категорий граждан» разработан в целях повышения качества предоставления муниципальной услуги, создания комфортных условий для участников отношений и последовательности действий (административных процедур) по ее исполнению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Заявителями, имеющими право на получение Муниципальной услуги (далее по тексту услуги), являются граждане, нуждающиеся в жилых помещениях: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Российской Федер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ные представители (родители, усыновители, опекуны) несовершеннолетних в возрасте до 18 лет;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куны недееспособных граждан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и, действующие в силу полномочий, основанных на доверенности или договоре с надлежаще оформленными полномочиями по взаимодействию с общим отделом  и муниципальным бюджетным учреждением «Многофункциональный центр по предоставлению государственных и муниципальных услуг» муниципального образования Темрюкский район (далее - МБУ «МФЦ»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ведения об уполномоченных органах, участвующих в предоставлении услуг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023"/>
        <w:gridCol w:w="1839"/>
        <w:gridCol w:w="1655"/>
        <w:gridCol w:w="2184"/>
      </w:tblGrid>
      <w:tr>
        <w:trPr>
          <w:trHeight w:val="109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вед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КК «Крайтехинвентаризация – Краевое БТИ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й службы государственной регистрации кадастра и картографии  по Краснодарскому краю Темрюкский отдел</w:t>
            </w:r>
          </w:p>
        </w:tc>
      </w:tr>
      <w:tr>
        <w:trPr>
          <w:trHeight w:val="1429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51 Темрюкский район ст. Запорожская ул. Ленина 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 Краснодарский край,  г. Темрюк, ул.Розы Люксембург д. 65/Гоголя д. 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Краснодарский край, г.Темрюк,                  ул. Ленина, д. 2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500, Краснодарский край, г. Темрюк,  ул. им. Розы Люксембург, 67</w:t>
            </w:r>
          </w:p>
        </w:tc>
      </w:tr>
      <w:tr>
        <w:trPr>
          <w:trHeight w:val="137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фактический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51 Темрюкский район ст. Запорожская ул. Ленина 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 Краснодарский край,  г. Темрюк, ул.Розы Люксембург д. 65/Гоголя д. 9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.Темрюк,                 ул. Ленина, 2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3500, Краснодарский край, г. Темрюк,                 ул. им. Розы Люксембург, 67</w:t>
            </w:r>
          </w:p>
        </w:tc>
      </w:tr>
      <w:tr>
        <w:trPr>
          <w:trHeight w:val="109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 77-3-4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(86148) 5-44-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 5-28-6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4-44-04</w:t>
            </w:r>
          </w:p>
        </w:tc>
      </w:tr>
      <w:tr>
        <w:trPr>
          <w:trHeight w:val="5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сай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WWW.ADM-ZAPOROZHSKAYA.R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mryuk.r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kubbti.ru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host.frskuban.ru</w:t>
              </w:r>
            </w:hyperlink>
          </w:p>
        </w:tc>
      </w:tr>
      <w:tr>
        <w:trPr>
          <w:trHeight w:val="80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  <w:t>zaporoz_adm@mail.r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@kubbti.ru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4"/>
                  <w:szCs w:val="24"/>
                  <w:u w:val="single"/>
                </w:rPr>
                <w:t>OO_44@frskuban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21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приема заявителе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торник, четверг с 8.00 до 17.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рыв с 12.00 до 13.48 пятница с 8.00 до 16.00 перерыв с 12.00 до 12.48 суббота, воскресенье - выход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00 до 19.00, суббота с 8.00 до 13.00 без переры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 с 8.00 до 17.00, пятница с 8.00 до 16.00 перерыв с 12.00 до 13.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8.00 до 18.00, перерыв с 13.00 до 14.00, суббота с 8.00 до 13.00</w:t>
            </w:r>
          </w:p>
        </w:tc>
      </w:tr>
    </w:tbl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графике работы общего отдела  размещены на информационном стенде в здании администрации Запорожского сельского поселения Темрюкского района: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е из законодательных и иных нормативных актов, содержащих деятельность по исполнению муниципальной функции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необходимых для решения вопроса о принятии на учет в качестве  нуждающихся в жилых помещениях отдельных категорий граждан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212"/>
      <w:bookmarkEnd w:id="0"/>
      <w:r>
        <w:rPr>
          <w:rFonts w:cs="Times New Roman" w:ascii="Times New Roman" w:hAnsi="Times New Roman"/>
          <w:sz w:val="28"/>
          <w:szCs w:val="28"/>
        </w:rPr>
        <w:t>Информирование о предоставлении муниципальной услуги осущест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 отдел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фициальный сайт администрации муниципального образования Темрюкский район и МБУ «МФЦ»;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пользованием средств телефонной связи, электронного информирования;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.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www.gosuslugi.ru, заявители могут получить полную информацию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предоставлении муниципальной услуги можно получить, обратившись в общий  отдел.</w:t>
      </w:r>
      <w:bookmarkStart w:id="1" w:name="sub_214"/>
      <w:bookmarkEnd w:id="1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 предоставлении муниципальной услуги заинтересованные лица вправе обратиться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ной форме лично к сотруднику общего отдел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лефону в  общий отдел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электронной почты общего  отдел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ной форме в МБУ «МФЦ».</w:t>
      </w:r>
      <w:bookmarkStart w:id="2" w:name="sub_216"/>
      <w:bookmarkEnd w:id="2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граждан являютс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  <w:bookmarkStart w:id="3" w:name="sub_217"/>
      <w:bookmarkEnd w:id="3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граждан организуется следующим образом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информирование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.</w:t>
      </w:r>
      <w:bookmarkStart w:id="4" w:name="sub_218"/>
      <w:bookmarkEnd w:id="4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водится в форме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го информирования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информирования.</w:t>
      </w:r>
      <w:bookmarkStart w:id="5" w:name="sub_219"/>
      <w:bookmarkEnd w:id="5"/>
    </w:p>
    <w:p>
      <w:pPr>
        <w:pStyle w:val="Normal"/>
        <w:tabs>
          <w:tab w:val="clear" w:pos="708"/>
          <w:tab w:val="left" w:pos="3420" w:leader="none"/>
        </w:tabs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граждан осуществляется сотрудниками  общего отдела  при обращении граждан за информацией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общего отдела, осуществляющий индивидуальное устное информирование, должен принять все необходимые меры для дачи полного ответа на поставленные вопросы, в случае необходимости, с привлечением других специалистов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ожидания граждан при индивидуальном устном информировании не может превышать 15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через Интернет либо назначить другое удобное для гражданина время для устного информирования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онки от граждан по вопросу информирования о порядке предоставления муниципальной услуги принимаются в соответствии с графиком работы общего отдела. Разговор не должен продолжаться более 15 минут.</w:t>
      </w:r>
      <w:bookmarkStart w:id="6" w:name="sub_2110"/>
      <w:bookmarkEnd w:id="6"/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письменное информирование при обращении граждан в общий отдел осуществляется путем почтовых отправлений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7" w:name="sub_2111"/>
      <w:bookmarkEnd w:id="7"/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нформирование осуществляется с привлечением средств массовой информации, радио (далее СМИ)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информирование осуществляется путем публикации информационных материалов в СМИ, размещении на официальном Интернет-сайте администрации Запорожского сельского поселения Темрюкского района  (</w:t>
      </w:r>
      <w:hyperlink r:id="rId4">
        <w:r>
          <w:rPr>
            <w:rStyle w:val="InternetLink"/>
            <w:sz w:val="28"/>
            <w:szCs w:val="28"/>
          </w:rPr>
          <w:t>WWW.ADM-ZAPOROZHSKAYA.RU</w:t>
        </w:r>
      </w:hyperlink>
      <w:r>
        <w:rPr>
          <w:rFonts w:cs="Times New Roman" w:ascii="Times New Roman" w:hAnsi="Times New Roman"/>
          <w:sz w:val="28"/>
          <w:szCs w:val="28"/>
        </w:rPr>
        <w:t>),  путем   использования    информационных   стендов, размещающихся в администрации Запорожского сельского поселения Темрюкского район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 администрации Запорожского поселения Темрюкского района, в т.ч. адрес Интернет-сайта, номера телефонов, адрес электронной почты общего отдел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ы предоставления муниципальной услуги в текстовом виде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трудник общего отдела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общего отдела, сняв трубку, должен представиться: назвать фамилию, имя, отчество, должность, название отдел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ой услуги, сведений о ходе предоставления указанной услуги с использованием федеральной государственной информационной системы «Единый портал государственных и муниципальных услуг (функций)»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www.gosuslugi.ru, заявители могут получить полную информацию по вопросам пре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рядок, форма и место размещения указанной в подпунктах 1.3 - 1.4 информации, в том числе на стендах в местах предоставления муниципальной услуги, а также в федеральной государственной информационной системе «Единый портал государственных и муниципальных услуг (функций)». Информационные стенды оборудуются в доступном для получателя муниципальной услуги месте в администрации Запорожского сельского поселения Темрюкского района и содержат следующую информаци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Административного регламен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инятие на учет в качестве нуждающихся в жилых помещениях отдельных категорий граждан» с приложениями (извлечения)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ы (приложение № 2) и краткое описание порядка предоставления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документов, необходимых для предоставления услуги, и требования, предъявляемые к этим документам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документов, необходимых для предоставления 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отказа в предоставлении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ая версия регламента предоставляемой услуги размещается (после официального опубликования) на официальном сайте администрации Запорожского сельского поселения Темрюкского района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-ZAPOROZHSKAYA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оказатели доступности и качества услуг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муниципальной услуг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жидания приема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. Все консультации являются бесплатным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 (достоверность предоставляемой заявителем информации о ходе рассмотрения обращения, полнота информирования заявителей о ходе рассмотрения обращения, размещение информационных материалов на сайте администрации в сети  Интернет, размещение информационных материалов на стендах)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снащение органа власти (оборудование, приборы, аппаратура)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контрольном листе хода предоставления муниципальной услуги отклонений от норматива исполнения административного действия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заявителя со Специалистами администрации осуществляется при личном обращении заявителя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дачи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выдачей справок и выписок из реестра муниципального имущества;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получением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исьменного отказа в предоставлении Муниципальной услу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 – «Принятие на учет в качестве нуждающихся отдельных категорий граждан» (далее – муниципальная услуг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, предоставляющие услуг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органов, непосредственно предоставляющих муниципальную услугу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тдел администраци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выдача документов возможна через  МБУ «МФЦ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ы, участвующие в  предоставлении муниципальной услуг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осуществляющие технический учет жилищного фонда- предоставление справок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, жилого(ых) помещения(ий) и (или) земельного(ых) участка(ов) для строительства жилого(ых) дома(ов) - ГУП КК «Крайтехинвентаризация – Краевое БТИ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, осуществляющие государственную регистрацию прав на недвижимое имущество и сделок с ним - предоставление справок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регистрации права, жилого(ых) помещения(ий) и (или) земельного(ых) участка(ов), выделенного(ых) для строительства жилого(ых) дома(ов), - Управление Федеральной службы государственной регистрации кадастра и картографии  по Краснодарскому краю Темрюкский отде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 организации, осуществляющие выдачу выписок из лицевого счета жилого помещения муниципального или государственного жилищного фонда или выписок из лицевого счета жилого помещения частного жилищного фонда - выдача указанных выписок администрации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7 Федерального закона от 27 июля 2010 года        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ым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Запорожского сельского поселения Темрюкского района о принятии (либо отказе в принятии) гражданина на учет в качестве нуждающегося в жилом помещении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гражданину извещения установленной формы, подтверждающего принятие такого решения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ый отказ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 составляет не более 30 рабочих дней со дня принятия заявления и прилагаемых к нему всех необходимых документов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тдел не позднее, чем через 3 рабочих дня со дня принятия решения о принятии на учет выдает или направляет гражданину, подавшему соответствующее заявление о принятии на учет, документ, подтверждающий принятие такого решения. 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тдел не позднее, чем через 3 рабочих дня со дня принятия решения об отказе в принятии на учет выдает или направляет гражданину, подавшему соответствующее заявление о принятии на учет, документ, подтверждающий принятие такого решения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от 12 декабря 1993 года № 237 (публикация: «Российская газета», № 237, от 25 декабря 1993 года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ым кодексом Российской Федерации от 29 декабря 2004 года                     № 188-ФЗ (публикация: «Российской газете» от 12 января 2005 года № 1,                                  в «Парламентской газете» от 15 января 2005 года № 7-8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 (публикация: «Кубанские новости»,                  № 225 от 31 декабря 2008 год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м бюллетенем Законодательного Собрания Краснодарского края, № 14 (144) от 15 января 2009 года, часть I, страница 235.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регионального развития Российской Федерации от 25 февраля 2005 года № 18 «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, предоставляемых по договорам социального найма, и по предоставлению таким гражданам жилых помещений по договору социального найма» (публикация: информационный бюллетень «Законодательные и нормативные документы в жилищно-коммунальном хозяйстве» 2005 года № 5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(публикация: «Российская газета» от 8 октября 2003 года № 202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49-ФЗ «Об информации, информационных технологиях и о защите информации» (публикация: «Российская газета» от 29 июля 2006 года № 165)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06 года № 152-ФЗ «О персональных данных» (публикация: «Российская газета» от 29 июля 2006 года № 165)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публикация: «Российская газета» от                                            13 февраля 2009 года № 25)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публикация: «Российская газета» от 30 июля 2010 года № 168);</w:t>
      </w:r>
    </w:p>
    <w:p>
      <w:pPr>
        <w:pStyle w:val="Style21"/>
        <w:ind w:left="139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12 января 1995 года № 5-ФЗ «О ветеранах» (публикация: в «Российской газете» от 25 января 1995 года № 19); 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дарского края от 29 декабря 2008 года № 1655-КЗ</w:t>
        <w:br/>
        <w:t>«О порядке ведения органами местного самоуправления учета граждан в качестве нуждающихся в жилых помещениях» (публикация: в газете «Кубанские новости», № 225 от 31 декабря 2008 года;</w:t>
      </w:r>
    </w:p>
    <w:p>
      <w:pPr>
        <w:pStyle w:val="Style21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Краснодарского края от 28 июля 2006 года № 1077-КЗ «О мерах социальной поддержки по обеспечению жильем граждан отдельных категорий» (публикация: в газете «Кубанские новости», № 115 от 2 августа 2006 года);</w:t>
      </w:r>
    </w:p>
    <w:p>
      <w:pPr>
        <w:pStyle w:val="Style21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28 января 2006 года № 47 «Об утверждении Положения о признании помещения жилым помещением, жилого помещения непригодным для проживания и многоквартирного дома аварийным   и    подлежащим    сносу    или    реконструкции»  (публикация:  в «Российской газете» от 10 февраля 2006 года № 28, в Собрании законодательства Российской Федерации от 6 февраля 2006 года);</w:t>
      </w:r>
    </w:p>
    <w:p>
      <w:pPr>
        <w:pStyle w:val="Style21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8 декабря 2011 года № 1436 «О Порядке предоставления мер социальной поддержки по обеспечению жильем за счет средств краевого бюджета Героев Кубани, Героев труда Кубани, реабилитированных лиц и членов их семей, родственников и детей реабилитированных лиц» (публикация: в газете «Кубанские новости» от 15 декабря 2011 года № 221);</w:t>
      </w:r>
    </w:p>
    <w:p>
      <w:pPr>
        <w:pStyle w:val="Style2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главы администрации (губернатора) Краснодарского края от 14 декабря 2012 года № 1512 «О порядке предоставления мер социальной поддержки по обеспечению жильем за счет средств федерального бюджета ветеранов, инвалидов и семей, имеющих детей-инвалидов, и признании утратившими силу отдельных постановлений главы администрации (губернатора) Краснодарского края» (публикация: в газете «Кубанские новости» от 28 января 2013 года № 1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Запорож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ля получения услуги заявитель должен предоставить оригиналы и копии следующих документов: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524"/>
        <w:gridCol w:w="74"/>
        <w:gridCol w:w="1250"/>
        <w:gridCol w:w="190"/>
        <w:gridCol w:w="1260"/>
      </w:tblGrid>
      <w:tr>
        <w:trPr/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окумента (оригинал, копия)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</w:tr>
      <w:tr>
        <w:trPr>
          <w:trHeight w:val="208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редоставляемые заявителем:</w:t>
            </w:r>
          </w:p>
        </w:tc>
      </w:tr>
      <w:tr>
        <w:trPr>
          <w:trHeight w:val="1334" w:hRule="atLeast"/>
        </w:trPr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на имя главы Запорожского сельского поселения Темрюкского района, с указанием совместно проживающих с заявителем членов его семьи. Заявление подписывается всеми проживающими совместно с заявителем дееспособными членами семьи 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 1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922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, удостоверяющие личность гражданина (паспорт гражданина Российской Федерации (для граждан Российской Федерации старше 14 лет, проживающих на территории Российской Федерации); удостоверение личности или военный билет военнослужащего; паспорт моряка; удостоверение беженца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9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место жительства граждани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гражданина Российской Федерации с отметкой о регистрации гражданина по месту ж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регистрации по месту жительства; вступившее в силу решение суда об установлении факта проживания гражданина и членов его семьи по соответствующему адресу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428" w:hRule="atLeast"/>
        </w:trPr>
        <w:tc>
          <w:tcPr>
            <w:tcW w:w="5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факт государственного пенсионного страхования гражданина (страховое свидетельство обязательного пенсионного страхования (при наличии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30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состав семьи:</w:t>
            </w:r>
          </w:p>
        </w:tc>
      </w:tr>
      <w:tr>
        <w:trPr>
          <w:trHeight w:val="270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а о государственной регистрации актов гражданского состоя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рождении (независимо от возраста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ождении ребенка (дете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заключении бра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расторжении бра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б усыновл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б установлении отцов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еремене им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смерти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350" w:hRule="atLeast"/>
        </w:trPr>
        <w:tc>
          <w:tcPr>
            <w:tcW w:w="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936" w:hRule="atLeast"/>
        </w:trPr>
        <w:tc>
          <w:tcPr>
            <w:tcW w:w="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уда об определении 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ва семьи (при наличии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339" w:hRule="atLeast"/>
        </w:trPr>
        <w:tc>
          <w:tcPr>
            <w:tcW w:w="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наличие (отсутствие) жилых помещений, правоустанавливающие и правоудос-товеряющие документы на занимаемые жилые помещ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и из органа, осуществляющего технический учет жилищного фонда, и органа, осуществляющего государственную регистрацию прав на недвижимое имущество и сделок с ним, о наличии (отсутствии)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, составленные не ранее чем за два месяца до даты представления их в уполномоченный орган по учету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об отсутствии в течение последних пяти лет, предшествующих подаче заявления о принятии на учет, жилого(ых) помещения(ий) и (или) земельного(ых) участка(ов), выделенного(ых) для строительства жилого(ых) дома(ов), на праве собственности или на основе иного права, подлежащего государственной регистрации, по установле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ичии в течение последних пяти лет, предшествующих подаче заявления о принятии на учет, жилого(ых) помещения(ий) и (или) земельного(ых) участка(ов), выделенного(ых) для строительства жилого(ых) дома(ов), на праве собственности или на основе иного права, подлежащего государственной регистрации, и о сделках с данным имуществом в течение указанного срока, по установленной фор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(а) о государственной регистрации права собственности на жилое(ые) помещение(я) и (или) земельный(ые) участок(и), выделенный(ые) для строительства жилого(ых) дома(ов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на основании которых гражданин и члены его семьи, занимают жилое(ые) помещение(ия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социального найма жилого поме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найма специализированного жилого поме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найма жилого помещения жилищного фонда коммерческого исполь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поднайма жилого помещения жилищного фонда социального исполь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безвозмездного пользования жилым помещением индивидуального жилищного фон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    о     государственной     регистрации    права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и на жилое помещение, в котором гражданин и члены его семьи, проживают в качестве членов семьи собственника данного жилого помещ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установленного образца, выданные уполномо-ченными органами, подтверждающие наличие у гражданина и (или) членов его семьи, указанных в заявлении о принятии на учет, права на обеспечение жильем вне очереди  (документы, подтверждающие статус; пенсионное удостоверение; справка об инвалидности; медицинское заключение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установленного образца, выданные уполномоченными органами, подтверждающие наличие у гражданина оснований относиться к отдельной категории (документы, подтверждающие статус; пенсионное удостоверение; справка об инвалидности; медицинское заключе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олномоченного органа о признании жилого помещения непригодным для проживания (многоквартирного дома аварийным и подлежащим сносу или реконструкции) 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заверения коп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>
          <w:trHeight w:val="145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(и) из лицевого счета жилого(ых) помещения(ий), принадлежащего(их) гражданину и (или) членам его семьи, указанным в заявлении о принятии на учет (состоящим на учете), на праве собственности, фактически занимаемого(ых) гражданином и (или) членами его семьи, указанными в заявлении о принятии на учет, составленные не ранее чем за два месяца до даты представления их в уполномоченный орган по учету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предоставляемые в рамках межведомственного взаимодействия:</w:t>
            </w:r>
          </w:p>
        </w:tc>
      </w:tr>
      <w:tr>
        <w:trPr>
          <w:trHeight w:val="22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(и) из лицевого счета жилого(ых) помещения(ий), принадлежащего(их) гражданину и (или) членам его семьи, указанным в заявлении о принятии на учет (состоящим на учете), на праве собственности, фактически занимаемого(ых) гражданином и (или) членами его семьи, указанными в заявлении о принятии на учет, составленные не ранее чем за два месяца до даты представления их в уполномоченный орган по учету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диного государственного реестра прав на недвижимое имущество и сделок с ним о наличии (отсутствии) у гражданина и членов его семьи, указанных в заявлении о принятии на учет, на праве собственности или на основании иного подлежащего государственной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права жилого(ых) помещения(ий) и (или) земельного(ых) участка(ов), выделенного(ых) для строительства жилого(ых) дома(ов)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спользования в работе</w:t>
            </w:r>
          </w:p>
        </w:tc>
      </w:tr>
    </w:tbl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 праве по собственной инициативе предоставить документы, предоставленные в рамках межведомственного взаимодействия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прием документов, сверяет оригиналы с копиями, после чего оригиналы документов возвращает заявителю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заявитель может прилагать иные документы, необходимые для предоставления услуги (решение суда, справки, т.д.)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снованием для отказа в приеме документов, необходимых для предоставления услуги является: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  предоставление в неполном объеме документов, указанных в п. 2.6 Административного регламента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  несоответствие документов, указанных в п. 2.6, по форме или содержанию требованиям действующего законодательства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 содержание в документах неоговоренных приписок и исправлений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 обращение за получением услуги ненадлежащего лица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Основания для отказа в предоставлении услуги: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 предоставление в неполном объеме документов, указанных в п. 2.6 Административного регламента;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представление документов, на основании которых гражданин не может быть признан нуждающимся в жилом помещении;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не истек срок, установленный Жилищным кодексом Российской Федерации, в соответствии с которым граждане, которые произвели действия, приведшие к ухудшению жилищных условий, в результате которых такие граждане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действий, приведших к ухудшению жилищных условий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услуги не препятствует повторному обращению после устранения причины, послужившей основанием для отказа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Услуга предоставляется бесплатно.</w:t>
      </w:r>
    </w:p>
    <w:p>
      <w:pPr>
        <w:pStyle w:val="Normal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Максимальное время ожидания в очереди при подаче документов для предоставления услуги не должно превышать 15 минут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Срок и порядок регистрации запроса заявителя о предоставлении муниципальной услуги, услуги организации, участвующей в  предоставлении муниципальной услуги, в том числе в электронной форме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– 1 рабочий день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проса заявителя о предоставлении муниципальной услуги в МБУ «МФЦ» составляет 1 рабочий день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2.1. 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, в которых предоставляется муниципальная услуга, должен быть обеспечен доступ к Единому порталу государственных и муниципальных услуг (функций) Краснодарского края, официальному сайту Запорожского сельского поселения Темрюкского района, электронной почте администрации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86"/>
      <w:r>
        <w:rPr>
          <w:rFonts w:cs="Times New Roman" w:ascii="Times New Roman" w:hAnsi="Times New Roman"/>
          <w:sz w:val="28"/>
          <w:szCs w:val="28"/>
        </w:rPr>
        <w:t xml:space="preserve">Двери помещений для должностных лиц администрации, специалистов администрации, работников администрации предоставляющих муниципальную услугу, должны </w:t>
      </w:r>
      <w:bookmarkEnd w:id="8"/>
      <w:r>
        <w:rPr>
          <w:rFonts w:cs="Times New Roman" w:ascii="Times New Roman" w:hAnsi="Times New Roman"/>
          <w:sz w:val="28"/>
          <w:szCs w:val="28"/>
        </w:rPr>
        <w:t>снабжаться табличками с указанием номера кабинета и названия структурного подразделения администрации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 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я для приема граждан должны снабжаться табличками  с указанием номера кабинета и должности лица, осуществляющего прием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для приема граждан обеспечиваетс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гражданина и должностного лиц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и удобство написания гражданами обращений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ая связь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 к основным нормативным правовым актам, регламентирующим предоставление муниципальной услуги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3. К информационным стендам должен быть обеспечен свободный доступ посетителей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, а также на официальном сайте Запорожского сельского поселения Темрюкского района в сети Интернет размещается следующая информаци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нахождения, справочных телефонах, факсах, Интернет-сайте,  адресах электронной почты администр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жиме работы администрации и графике личного приема посетителей должностными лицами администрац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ах приема письменных обращений, запросов о предоставлении муниципальной услуги, местах устного информирования, а также о должностных лицах администрации, осуществляющих такие прием и информирование, в том числе номера кабинетов, фамилии, имена, отчества и должност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оформления заявлений о приобретении прав на земельные участки для физических и юридических лиц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ой услуг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ями доступности и качества муниципальной услуги являются: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оставления муниципальной услуги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жидания прием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установления персональной ответственности должностных лиц, специалистов администрации, работников администрации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удебного (внесудебного) обжалования решений и действий (бездействия) администрации, а также должностных лиц и муниципальных служащих администрации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Иные требования, в том числе учитывающие особенности предоставления муниципальной услуги в многофункциональных центрах и в электронной форме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4.1. Предоставление муниципальной услуги возможно через МБУ «МФЦ»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через МБУ «МФЦ» прием и выдача документов осуществляется специалистами МБУ «МФЦ». Для исполнения документ передается в администрацию Запорожского сельского поселения Темрюкского района Информация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; о размерах и порядке их уплаты; о порядке обжалования действий (бездействия), а также решений должностных лиц и муниципальных служащих органов и организаций, участвующих в предоставлении услуги) заявитель может получить в секторе информирования, который включает в себ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БУ «МФЦ»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 Предоставление муниципальной услуги в электронной форме возможно с использованием Единого портала государственных и муниципальных услуг (функций) Краснодарского края pgu.krasnodar.r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е процед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ием и регистрация заявления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ассмотрение заявления и принятие решения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формление правоотношений с заявителем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учетного дел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Блок-схема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 приводится в приложении № 2 к настоящему Административному регламенту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писание административных процедур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 Прием и регистрация заявления. 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.1. Основанием для начала предоставления Муниципальной услуги  является личное обращение заявителя (его представителя, доверенного лица) в  МБУ «МФЦ», или непосредственно в администрацию Запорожского сельского поселения Темрюкского района с пакетом документов, указанным в пункте 2.6 настоящего Административного регламента, необходимым для предоставления услуги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2. Лицо, ответственное за выполнение административного действия - специалист, уполномоченный на прием заявлений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 Специалист, уполномоченный на прием заявлений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редмет обращения;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, проверяет документ, удостоверяющий личность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, исходя из соответствующего перечня документов, указанного в пункте 2.6 Административного регламента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ункте 2.6.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ует получение документов от заинтересованных лиц  путем выдачи им расписки в приеме недостающих документов и/или регистрации в электронной базе данных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и регистрации заявления – 1 день, указанный срок входит в общий срок предоставления муниципальной услуги 30 рабочих дней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4. Критерии принятия решения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за получением Муниципальной услуги соответствующего лиц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 полном объеме документов, указанных в пункте 2.6 настоящего Административного регламент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оверность поданных документов, указанных в пункте 2.6 настоящего Административного регламент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5. Результат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в журнале регистрации поступающих документов и/или в электронной базе данных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 для последующего предоставления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6. Способ фиксации результата выполнения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ведений в журнал регистрации поступающих документов и/или в электронную базу данных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Рассмотрение заявления и принятие решения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1. Юридический факт, являющийся основанием для начала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арегистрированного в журнале регистрации поступающих документов и/или в электронной базе данных заявления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2. Должностное лицо, ответственное за выполнение административной процедуры – специалист общего  отдел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3. Содержание каждого административного действия специалиста  общего отдела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представленных документов, по результатам которого готовит заключение о постановке на учет гражданина в качестве нуждающегося в улучшении жилищных условий, постановление администрации Запорожского сельского поселения Темрюкского района об отказе в принятии заявителя на учёт в качестве нуждающегося в жилом помещении или  письменный мотивированный отказ в постановке на учет гражданин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4. В случае непредставления заявителем по собственной инициативе документов, находящихся в распоряжении государственных органов, органов местного самоуправления, организациях, участвующих в предоставлении муниципальной услуги, в течение 2 рабочих дней со дня получения в работу документов, подготавливаются межведомственные запросы в соответствующие органы (организации), участвующие в предоставлении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ведомственные запросы оформляются в соответствии с требованиями, установленными Федеральным законом от 27 июля 2010 года            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опускается направление запросов в бумажном виде (по факсу либо посредством курьера)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5. По результатам рассмотрения информации, представленной по межведомственным запросам, в срок, установленный федеральным законодательством,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6. В случае принятия положительного решения готовит заключение о постановке на учет гражданина в качестве нуждающегося в  улучшении жилищных условий, выполняет подготовку и согласование проекта постановления администрации Запорожского сельского поселения Темрюкского района о принятии заявителя на учёт в качестве нуждающегося в жилом помещении и направляет его на подпись главе Запорожского сельского поселения Темрюкского район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7. В случае принятия отрицательного решения специалист общего отдела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мотивированный отказ в постановке на учет и направляет его на подпись заместителю главы Запорожского сельского поселения Темрюкского района или выполняет подготовку и согласование проекта постановления администрации Запорожского сельского поселения Темрюкского района об отказе в принятии заявителя на учёт в качестве нуждающегося в жилом помещении и направляет его на подпись главе Запорожского сельского поселения Темрюкского района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8. Критерии принятия решения: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ставленных документов установленным требованиям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оснований для отказа в принятии на учет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9. Результат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Запорожского сельского поселения Темрюкского района  принятии гражданина на учёт в качестве нуждающегося в жилом помещени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ированный отказ в постановке на учет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Запорожского сельского поселения Темрюкского района об отказе в принятии заявителя на учёт в качестве нуждающегося в жилом помещени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10. Способ фиксации результата выполнения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мотивированного отказа в общем отделе администрации Запорожского сельского поселения Темрюкского района и в электронной базе данных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остановления в общем отделе администрации Запорожского сельского поселения Темрюкского района и в электронной базе данных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11. Срок выполнения административной процедуры - 28 рабочих дней, указанный срок входит в общий срок предоставления муниципальной услуги 30 рабочих дней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Оформление правоотношений с заявителем: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1. Юридическим фактом, служащим основанием для начала административной процедуры, является наличие подписанного и                                             зарегистрированного в установленном порядке постановления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2. Должностное лицо, ответственное за выполнение административной процедуры, – специалист общего отдел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3. Содержание каждого административного действия, входящего в состав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готовит уведомительное письмо заявителю о принятии либо об отказе в принятии его на учет граждан в качестве нуждающихся в жилых помещениях и передает его на подпись заместителю главы Запорожского сельского поселения Темрюкского района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ное начальником общего отдела уведомление регистрируется в журнале регистрации уведомлений уполномоченного органа по учету и сопроводительных писем к решениям главы местной администрации по жилищным вопросам и направляется в МБУ «МФЦ» для вручения заявителю (также заявитель может получить уведомление лично, обратившись непосредственно в общий отдел, либо почтой)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3.4. Критерии принятия решения: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дписанного и зарегистрированного в установленном порядке постановления администрации Запорожского сельского поселения Темрюкского района и прибытие заявителя для получения уведомления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5. Результат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уведомления в журнале регистрации заявлений граждан принятии на учет  в качестве нуждающихся в жилых помещениях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6. Способ фиксации результата выполнения административной процедуры: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в получении уведомления, отправка уведомления почтой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7. Срок выполнения административной процедуры - 2 рабочих дня, указанный срок входит в общий срок предоставления муниципальной услуги 30 рабочих дней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Формирование учетного дела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1. Юридическим фактом, служащим основанием для начала административной процедуры, является поступившее от гражданина подписанное и зарегистрированное в установленном порядке заявление о принятии гражданина отдельной категории на учет в качестве нуждающегося в жилом помещении.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2. Должностное лицо, ответственное за выполнение административной процедуры, – специалист общего отдела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3.  Содержание каждого административного действия, входящего в состав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вносит запись в книгу учета граждан, нуждающихся в жилых помещениях, предоставляемых по договорам социального найма, о гражданине, принятом на учет, с присвоением учетному делу номера в хронологической последовательности;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формирует учетное дело гражданина в соответствии с установленными требованиями законодательства Российской Федерации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4. Критерии принятия решения: принятие заявителя на учет в качестве граждан, нуждающихся в жилых помещениях и получение им уведомлении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5. Результат административной процедуры: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акт администрации Запорожского сельского поселения Темрюкского района о принятии гражданина на учет в качестве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ающегося в жилом помещении принимается с учетом заключения о наличии оснований для принятия гражданина на учет, составленного уполномоченным органом по учету, не позднее чем через 30 рабочих дней с даты представления гражданином в уполномоченный орган по учету заявления о принятии на учет и учетных документов, обязанность по представлению которых возложена на заявителя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4.6. Способ фиксации результата выполнения административной процедуры: 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записи в книгу учета граждан, нуждающихся в жилых помещениях, предоставляемых по договорам социального найма, о постановлении, об (отказе в постановке на учет или о принятии на учет в качестве нуждающегося в жилых помещениях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7. Срок выполнения административной процедуры 28 рабочих дней, указанный срок входит в общий срок предоставления муниципальной услуги 30 рабочих дн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и последовательность действий, определенных административными процедурами по предоставлению муниципальной услуги и принятием решений специалистами по предоставлению муниципальной услуги осуществляется начальником общего отдела.</w:t>
      </w:r>
    </w:p>
    <w:p>
      <w:pPr>
        <w:pStyle w:val="Normal"/>
        <w:spacing w:lineRule="auto" w:line="240" w:before="0" w:after="0"/>
        <w:ind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ветственность за выполнение действий по приему и регистрации возлагается на специалистов общего отде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специалистов общего отдела закрепляется в его должностных инструкц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4.4.1. Контроль за полнотой и качеством предоставления муниципальной услуги включает в себя проведение плановых (в соответствии с утвержденным графиком) и внеплановых проверок, проверки также проводятся по конкретному обращению заявите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заместителем главы Запорожского сельского поселения Темрюкского района, курирующим работу общего отдел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лановые проверки должны осуществляться регулярно, в течение всего периода деятельности по предоставлению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2. По результатам проведенных проверок в случае выявления нарушения  порядка  предоставления  муниципальной услуги,  прав  заявит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ость должностных лиц, муниципальных служащих за решения и действия (бездействие),  принимаемые (осуществляемые) в ходе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Должностные лица, муниципальные служащие, участвующие в пре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оложения, характеризующие требования к порядку и формам контроля за предоставлением муниципальной услуги, в том числе со стороны граждан, объединений и организац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2. Граждане,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caps/>
          <w:spacing w:val="-4"/>
          <w:sz w:val="28"/>
          <w:szCs w:val="28"/>
        </w:rPr>
        <w:t>Раздел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Досудебный (внесудебный) порядок обжалования решений и действ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(бездействия) органов, предоставляющих муниципальную услугу, а такж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их должностных лиц, 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 Предмет досудебного (внесудебного) обжалования заявителем  решений и действий (бездействий) органа, предоставляющего муниципальную услугу, должностного лица органа, предоставляющего муниципальную услугу либо муниципального служащег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досудебное (внесудебное) обжалование действий  (бездействий)   и   решений,   принятых   органом,  предоставляющ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его должностными лицами, муниципальными служащими в ходе предоставления муниципальной услуги (далее – досудебное (внесудебное) обжаловани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Нарушение срока регистрации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Нарушение срока предоставл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3. Требование у заявителя документов, не предусмотренных              нормативными   правовыми   актами   Российской   Федерации,   нормативными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и актами субъектов Российской Федерации, муниципальными           правовыми актами для предоставл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        нормативными правовыми актами субъектов Российской Федерации,             муниципальными правовыми акт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Затребование с заявителя при предоставлении муниципальной       услуги платы, не предусмотренной нормативными правовыми актами Российской Федерации, нормативными правовыми актами субъектов Российской  Федерации, муниципальными правовыми акта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Отказ органа, предоставляющего муниципальную услугу,            должностного лица органа, предоставляющего муниципальную услугу, в        исправлении допущенных опечаток и ошибок в выданных в результате           предоставления муниципальной услуги документах либо нарушение                установленного срока таких исправл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бщие требования к порядку подачи и рассмотрения жалоб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заместителем главы Запорожского сельского поселения Темрюкского района рассматриваются непосредственно главой Запорожского сельского поселения Темрюкского района. </w:t>
      </w:r>
      <w:bookmarkStart w:id="9" w:name="sub_11022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Жалоба может быть направлена по почте, через МБУ «МФЦ»,  с                 использованием информационно-телекоммуникационной сети «Интернет», официального сайта органа, предоставляющего муниципальную услугу,         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9"/>
      <w:r>
        <w:rPr>
          <w:rFonts w:cs="Times New Roman" w:ascii="Times New Roman" w:hAnsi="Times New Roman"/>
          <w:sz w:val="28"/>
          <w:szCs w:val="28"/>
        </w:rPr>
        <w:t xml:space="preserve">5.4. Жалоба должна содержать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10251"/>
      <w:bookmarkEnd w:id="10"/>
      <w:r>
        <w:rPr>
          <w:rFonts w:cs="Times New Roman" w:ascii="Times New Roman" w:hAnsi="Times New Roman"/>
          <w:sz w:val="28"/>
          <w:szCs w:val="28"/>
        </w:rPr>
        <w:t>5.4.1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          обжалу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10251"/>
      <w:bookmarkStart w:id="12" w:name="sub_11025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5.4.2. Фамилию, имя, отчество (последнее – при наличии), сведения о         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 почтовый адрес, по которым должен быть направлен ответ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10252"/>
      <w:bookmarkStart w:id="14" w:name="sub_11025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5.4.3. Сведения об обжалуемых решениях и действиях (бездействии)           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5" w:name="sub_110253"/>
      <w:bookmarkStart w:id="16" w:name="sub_11025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5.4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7" w:name="sub_110254"/>
      <w:bookmarkEnd w:id="17"/>
      <w:r>
        <w:rPr>
          <w:rFonts w:cs="Times New Roman" w:ascii="Times New Roman" w:hAnsi="Times New Roman"/>
          <w:sz w:val="28"/>
          <w:szCs w:val="28"/>
        </w:rPr>
        <w:t xml:space="preserve">5.5. Жалоба, поступившая в орган, предоставляющий муниципальную    услугу, подлежит рассмотрению главой Запорожского сельского поселения Темрюкского района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 исправлений – в течение пяти рабочих дней со дня ее регистрации. </w:t>
      </w:r>
      <w:bookmarkStart w:id="18" w:name="sub_1102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орган, предоставляющий         муниципальную услугу, принимает одно из следующих реш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10271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5.6.1. Удовлетворяет жалобу, в том числе в форме отмены принятого         решения, исправления допущенных органом, предоставляющим                        муниципальную услугу, опечаток и ошибок в выданных в результате               предоставления муниципальной услуги документах, возврата заявителю             денежных средств, взимание которых не предусмотрено нормативными               правовыми актами Российской Федерации, нормативными правовыми актами субъектов Российской Федерации, муниципальными правовыми актами, а           также в иных форм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110271"/>
      <w:bookmarkStart w:id="21" w:name="sub_110272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5.6.2. 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10272"/>
      <w:bookmarkStart w:id="23" w:name="sub_11028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4" w:name="sub_11028"/>
      <w:bookmarkStart w:id="25" w:name="sub_11029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            жалобы признаков состава административного правонарушения или                 преступления глава Запорожского сельского поселения Темрюкского района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6" w:name="sub_11029"/>
      <w:bookmarkStart w:id="27" w:name="sub_110210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 xml:space="preserve">5.9. Положения Федерального закона от 27 июля 2010 года № 210-ФЗ «Об организации предоставления государственных и муниципальных услуг», устанавливающие порядок рассмотрения жалоб на нарушения прав граждан и организаций при предоставлении государственных </w:t>
      </w:r>
      <w:bookmarkStart w:id="28" w:name="_GoBack"/>
      <w:bookmarkEnd w:id="28"/>
      <w:r>
        <w:rPr>
          <w:rFonts w:cs="Times New Roman" w:ascii="Times New Roman" w:hAnsi="Times New Roman"/>
          <w:sz w:val="28"/>
          <w:szCs w:val="28"/>
        </w:rPr>
        <w:t xml:space="preserve">услуг, а также положения настоящего регламента не распространяются на отношения, регулируемые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 года № 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sub_110210"/>
      <w:bookmarkStart w:id="30" w:name="sub_110210"/>
      <w:bookmarkEnd w:id="3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О.П. Мака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10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</w:tblGrid>
      <w:tr>
        <w:trPr>
          <w:trHeight w:val="1598" w:hRule="atLeast"/>
        </w:trPr>
        <w:tc>
          <w:tcPr>
            <w:tcW w:w="49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Принятие на учет в качестве нуждающихся в жилых помещениях отдельных категорий гражд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е администрации Запорожского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_______________________________________________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</w:t>
        <w:tab/>
        <w:t xml:space="preserve"> (наименование муниципального образования)</w:t>
      </w:r>
    </w:p>
    <w:p>
      <w:pPr>
        <w:pStyle w:val="Style23"/>
        <w:ind w:left="360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>(Ф.И.О. главы администрации муниципального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>образования)</w:t>
      </w:r>
    </w:p>
    <w:p>
      <w:pPr>
        <w:pStyle w:val="Style23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от гражданина(ки)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)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</w:t>
        <w:tab/>
        <w:t>_________________________________________________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(имя)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___________________________________,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(отчество)</w:t>
      </w:r>
    </w:p>
    <w:p>
      <w:pPr>
        <w:pStyle w:val="Style23"/>
        <w:ind w:left="36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(ой) по месту</w:t>
      </w:r>
    </w:p>
    <w:p>
      <w:pPr>
        <w:pStyle w:val="Style23"/>
        <w:ind w:left="36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ьства по адресу: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___________________________________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(почтовый индекс, населенный пункт, улица, номер</w:t>
      </w:r>
    </w:p>
    <w:p>
      <w:pPr>
        <w:pStyle w:val="Style23"/>
        <w:rPr/>
      </w:pPr>
      <w:r>
        <w:rPr>
          <w:rFonts w:cs="Times New Roman" w:ascii="Times New Roman" w:hAnsi="Times New Roman"/>
          <w:sz w:val="2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>_________________________________________________,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дома, корпуса, квартиры)</w:t>
      </w:r>
    </w:p>
    <w:p>
      <w:pPr>
        <w:pStyle w:val="Style23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работающего(ей) в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</w:t>
      </w:r>
    </w:p>
    <w:p>
      <w:pPr>
        <w:pStyle w:val="Style23"/>
        <w:ind w:left="43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Style2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>предприятия, учреждения, организации)</w:t>
      </w:r>
    </w:p>
    <w:p>
      <w:pPr>
        <w:pStyle w:val="Style23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 должности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</w:t>
      </w:r>
    </w:p>
    <w:p>
      <w:pPr>
        <w:pStyle w:val="Style23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номера телефонов: домашнего</w:t>
      </w:r>
      <w:r>
        <w:rPr>
          <w:rFonts w:cs="Times New Roman" w:ascii="Times New Roman" w:hAnsi="Times New Roman"/>
          <w:sz w:val="20"/>
          <w:szCs w:val="20"/>
        </w:rPr>
        <w:t xml:space="preserve"> ____________,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мобильного ________________________, </w:t>
      </w:r>
    </w:p>
    <w:p>
      <w:pPr>
        <w:pStyle w:val="Style23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____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</w:t>
      </w:r>
      <w:r>
        <w:rPr>
          <w:rStyle w:val="Style17"/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Style17"/>
          <w:rFonts w:cs="Times New Roman" w:ascii="Times New Roman" w:hAnsi="Times New Roman"/>
          <w:bCs/>
          <w:sz w:val="28"/>
          <w:szCs w:val="28"/>
        </w:rPr>
        <w:t>о принятии на учет в качестве нуждающегося в жилом помещен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3"/>
        <w:rPr/>
      </w:pPr>
      <w:r>
        <w:rPr/>
        <w:t xml:space="preserve">     </w:t>
      </w:r>
      <w:r>
        <w:rPr/>
        <w:t>Прошу принять меня / мою семью из __________ человек, проживающих совместно со мной, в том числе:</w:t>
      </w:r>
    </w:p>
    <w:tbl>
      <w:tblPr>
        <w:tblW w:w="10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843"/>
        <w:gridCol w:w="2977"/>
        <w:gridCol w:w="115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 заявителя и членов его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исло, месяц, г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 членов семьи по отношению к заявител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его (мою) подопечного(ую) 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,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ого(ую) по месту жительства по адресу 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 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индекс, населенный пункт, улица, номер дома, корпуса, квартир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т в качестве нуждающегося в жилом помещении.</w:t>
      </w:r>
    </w:p>
    <w:p>
      <w:pPr>
        <w:pStyle w:val="Normal"/>
        <w:ind w:right="50" w:hanging="0"/>
        <w:jc w:val="both"/>
        <w:rPr/>
      </w:pPr>
      <w:r>
        <w:rPr/>
        <w:t xml:space="preserve">      </w:t>
      </w:r>
      <w:r>
        <w:rPr/>
        <w:tab/>
        <w:t>Прошу</w:t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47"/>
        <w:gridCol w:w="36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«малоимущие граждане»;</w:t>
      </w:r>
    </w:p>
    <w:p>
      <w:pPr>
        <w:pStyle w:val="Normal"/>
        <w:ind w:right="5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47"/>
        <w:gridCol w:w="36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_______________________________</w:t>
      </w:r>
    </w:p>
    <w:p>
      <w:pPr>
        <w:pStyle w:val="Style23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атегории, определенной</w:t>
      </w:r>
    </w:p>
    <w:p>
      <w:pPr>
        <w:pStyle w:val="Style23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23"/>
        <w:ind w:right="50" w:hanging="0"/>
        <w:jc w:val="center"/>
        <w:rPr/>
      </w:pPr>
      <w:r>
        <w:rPr/>
        <w:t>федеральным нормативным правовым актом или законом Краснодарского края)</w:t>
      </w:r>
    </w:p>
    <w:tbl>
      <w:tblPr>
        <w:tblW w:w="95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344"/>
        <w:gridCol w:w="366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________________________________</w:t>
      </w:r>
    </w:p>
    <w:p>
      <w:pPr>
        <w:pStyle w:val="Style23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атегории, определенной</w:t>
      </w:r>
    </w:p>
    <w:p>
      <w:pPr>
        <w:pStyle w:val="Style23"/>
        <w:ind w:right="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23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нормативным правовым актом или законом Краснодарского края)</w:t>
      </w:r>
    </w:p>
    <w:p>
      <w:pPr>
        <w:pStyle w:val="Normal"/>
        <w:ind w:right="5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387"/>
        <w:gridCol w:w="36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_________________________________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категории, определенной 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нормативным правовым актом или законом Краснодарского края)</w:t>
      </w:r>
    </w:p>
    <w:p>
      <w:pPr>
        <w:pStyle w:val="Normal"/>
        <w:ind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0" w:hanging="0"/>
        <w:jc w:val="both"/>
        <w:rPr/>
      </w:pPr>
      <w:r>
        <w:rPr/>
        <w:t>Прошу учесть право на внеочередное обеспечение жильем следующих лиц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74"/>
        <w:gridCol w:w="390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   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атегории гражда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  имеющих право на внеочередное обеспечение жильем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(и  вышеуказанные  дееспособные  члены  моей  семьи)  даю  (даем) согласие на получение  уполномоченным  органом  по  учету  любых  данных, необходимых  для  проверки  представленных  мною  сведений  и восполнения отсутствующей информации, от соответствующих федеральных, краевых органов государственной  власти  и  органов местного самоуправления,  организаций всех форм собственности,  а  также  на  обработку  и  использование  моих (наших) персональных данны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(мы) предупрежден(ы)  о  последствиях,  предусмотренных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  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Жилищного  кодекса  Российской  Федерации,  наступающих  при выявлении  в  представленных  документах  сведений,  не   соответствующих действительности, а также об ответственности, предусмотренно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головного кодекса Российской Федерации, за подделку доку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 документов, необходимых для рассмотрения заявления, на ______ ли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одписи заявителя и всех </w:t>
      </w:r>
    </w:p>
    <w:p>
      <w:pPr>
        <w:pStyle w:val="Style23"/>
        <w:ind w:left="28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способных членов его семьи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 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ля оттиска штампа                                                       (Ф.И.О.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ате и времени принятия   </w:t>
        <w:tab/>
        <w:tab/>
        <w:t>________________ 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со всеми                                                                     (Ф.И.О.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ми документами   </w:t>
        <w:tab/>
        <w:tab/>
        <w:t>_________________ 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"______" ____________________ ___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 </w:t>
        <w:tab/>
        <w:tab/>
        <w:tab/>
        <w:tab/>
        <w:t xml:space="preserve">                          А.Ю. Яковл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 ЗАПОЛНЕНИЯ ПРИЛОЖЕНИЯ № 1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Запорожского сельского   поселения   Темрюкского района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гражданина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ванова Ивана Ивановича                              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егистрированного по месту  жительства по адресу: 353551 ст.Запорожская,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Ленина  3 кв. 25, работающего: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ОО  «Продукты»,  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олжности водителя,   номера телефонов: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: 77-8-96,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ьного 988-98-99-235.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Style w:val="Style17"/>
          <w:rFonts w:cs="Times New Roman" w:ascii="Times New Roman" w:hAnsi="Times New Roman"/>
          <w:sz w:val="28"/>
          <w:szCs w:val="28"/>
        </w:rPr>
        <w:t>о принятии на учет в качестве нуждающегося в жилом помещ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шу принять меня / мою семью из 3 человек, проживающих совместно со мной, в том числе:</w:t>
      </w:r>
    </w:p>
    <w:p>
      <w:pPr>
        <w:pStyle w:val="Style2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52"/>
        <w:gridCol w:w="1667"/>
        <w:gridCol w:w="2073"/>
        <w:gridCol w:w="169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лностью) заявителя и членов его семь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 (число, месяц, год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членов семьи по отношению к заявител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Мария Федор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197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Анна Иван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.199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его (мою) подопечного(ую) ________________________________________,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(ую) по месту жительства по адресу ___________________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,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чтовый индекс, населенный пункт, улица, номер дома, корпуса, квартиры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т в качестве нуждающегося в жилом помещении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35"/>
        <w:gridCol w:w="29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"малоимущие граждане".</w:t>
      </w:r>
    </w:p>
    <w:p>
      <w:pPr>
        <w:pStyle w:val="Normal"/>
        <w:rPr/>
      </w:pPr>
      <w:r>
        <w:rPr/>
        <w:t>Прошу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Мария Федо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Анна Иван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</w:tr>
    </w:tbl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отдельный список по категории    </w:t>
      </w:r>
      <w:r>
        <w:rPr>
          <w:rFonts w:cs="Times New Roman" w:ascii="Times New Roman" w:hAnsi="Times New Roman"/>
          <w:sz w:val="28"/>
          <w:szCs w:val="28"/>
          <w:u w:val="single"/>
        </w:rPr>
        <w:t>вынужденные переселенцы.</w:t>
      </w:r>
    </w:p>
    <w:p>
      <w:pPr>
        <w:pStyle w:val="Style23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становление Правительства РФ от 21 марта 2006 г. № 153 «О некоторых вопросах реализации подпрограммы «Выполнение государственных обязательств по обеспечению жильем категорий граждан, установленных федеральным законодательством» ФЦП «Жилище» на 2011 - 2015 годы»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ой федеральным нормативным правовым актом или законом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ого кра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36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_________________________________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категории, определенной 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нормативным правовым актом или законом Краснодарского края)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шу учесть право на внеочередное обеспечение жильем следующих лиц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78"/>
        <w:gridCol w:w="390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(полностью) заявителя и членов его семьи / подопечного заявител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ственные отношения членов семьи по   отношению к заявител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внести в отдельный список по категории    ______________________________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категории граждан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х __________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внеочередное обеспечение жильем)</w:t>
      </w:r>
    </w:p>
    <w:p>
      <w:pPr>
        <w:pStyle w:val="Style2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 (и  вышеуказанные  дееспособные  члены  моей  семьи)  даю  (даем) согласие на получение  уполномоченным  органом  по  учету  любых  данных, необходимых  для  проверки  представленных  мною  сведений  и восполнения отсутствующей информации, от соответствующих федеральных, краевых органов государственной  власти  и  органов местного самоуправления,  организаций всех форм собственности,  а  также  на  обработку  и  использование  моих (наших) персональных данных.</w:t>
      </w:r>
    </w:p>
    <w:p>
      <w:pPr>
        <w:pStyle w:val="Style23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Я (мы) предупрежден(ы)  о  последствиях,  предусмотренных  </w:t>
      </w:r>
      <w:hyperlink r:id="rId11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частью 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статьи   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Жилищного  кодекса  Российской  Федерации,  наступающих  при выявлении  в  представленных  документах  сведений,  не   соответствующих действительности, а также об ответственности, предусмотренной </w:t>
      </w:r>
      <w:hyperlink r:id="rId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sz w:val="28"/>
            <w:szCs w:val="28"/>
          </w:rPr>
          <w:t>статьей 3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головного кодекса Российской Федерации, за подделку доку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8 документов, необходимых для рассмотрения заявления,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 ли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left="623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</w:t>
      </w:r>
    </w:p>
    <w:p>
      <w:pPr>
        <w:pStyle w:val="Style23"/>
        <w:ind w:left="595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и всех дееспособных</w:t>
      </w:r>
    </w:p>
    <w:p>
      <w:pPr>
        <w:pStyle w:val="Style23"/>
        <w:ind w:left="5760" w:firstLine="1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его семь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_____________  Иванов И.И,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Style23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____________ Иванова М.Ф.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в интересах несовершеннолетней Ивановой А.И.       __________  Иванова М.Ф.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Style23"/>
        <w:tabs>
          <w:tab w:val="clear" w:pos="708"/>
          <w:tab w:val="left" w:pos="6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для оттиска штампа                                  </w:t>
      </w:r>
    </w:p>
    <w:p>
      <w:pPr>
        <w:pStyle w:val="Style2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 дате и времени принятия                                                                                                                                       "____" ________ 201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  <w:tab/>
        <w:tab/>
        <w:tab/>
        <w:tab/>
        <w:tab/>
        <w:tab/>
        <w:t xml:space="preserve">          А.Ю. Яковл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09" w:type="dxa"/>
        <w:jc w:val="left"/>
        <w:tblInd w:w="5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</w:tblGrid>
      <w:tr>
        <w:trPr>
          <w:trHeight w:val="1729" w:hRule="atLeast"/>
        </w:trPr>
        <w:tc>
          <w:tcPr>
            <w:tcW w:w="46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предоставления муниципальной услуги «Принятие на учет в качестве нуждающихся в жилых помещениях отдель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й граждан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нятие на учет в качестве нуждающихся в жилых помещения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категорий граждан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-3511550</wp:posOffset>
                </wp:positionH>
                <wp:positionV relativeFrom="line">
                  <wp:posOffset>-71120</wp:posOffset>
                </wp:positionV>
                <wp:extent cx="6464935" cy="10198100"/>
                <wp:effectExtent l="0" t="0" r="5080" b="0"/>
                <wp:wrapNone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4880" cy="10198080"/>
                          <a:chOff x="0" y="0"/>
                          <a:chExt cx="6464880" cy="1019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64160" cy="1019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2560" y="1772280"/>
                            <a:ext cx="11620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160" y="3445560"/>
                            <a:ext cx="2080800" cy="94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заключения и проекта постановления главы Запорожского сельского поселения Темрюкского района о принятии на учет в качестве нуждающихся в жилых помещениях отдельных категорий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21132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9600" y="443736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8280" y="147816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2560" y="3836160"/>
                            <a:ext cx="144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5720" y="3087360"/>
                            <a:ext cx="95688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9440" y="512280"/>
                            <a:ext cx="15318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280" y="3087360"/>
                            <a:ext cx="39564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080" y="796320"/>
                            <a:ext cx="202320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и прием заявления  о принятии на учет в качестве нуждающихся в жилых помещениях отдельных категорий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3880" y="3035880"/>
                            <a:ext cx="73548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9480" y="3445560"/>
                            <a:ext cx="977760" cy="44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4062240"/>
                            <a:ext cx="11386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об отка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3444840"/>
                            <a:ext cx="12567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документов в отдел ЖК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880" y="322560"/>
                            <a:ext cx="325080" cy="380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512280"/>
                            <a:ext cx="15746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520" y="796320"/>
                            <a:ext cx="22377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и прием заявления  о принятии на учет в качестве нуждающихся в жилых помещениях отдельных категорий граждан в 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720" y="14306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5320" y="1868760"/>
                            <a:ext cx="1114560" cy="36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2329920"/>
                            <a:ext cx="116208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5680" y="2410920"/>
                            <a:ext cx="120528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48280" y="2236320"/>
                            <a:ext cx="50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2919600"/>
                            <a:ext cx="325800" cy="320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680" y="2919600"/>
                            <a:ext cx="325800" cy="320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760" y="3444840"/>
                            <a:ext cx="107568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6520" y="3087360"/>
                            <a:ext cx="53640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3920" y="383616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9480" y="4116600"/>
                            <a:ext cx="97776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об отка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3720" y="2665800"/>
                            <a:ext cx="72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840" y="2745000"/>
                            <a:ext cx="144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2160" y="4681080"/>
                            <a:ext cx="2098800" cy="78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ведомления о принятии на учет в качестве нуждающихся в жилых помещениях отдельных категорий гражд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640" y="7437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160" y="950328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942880" y="204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720" y="5915160"/>
                            <a:ext cx="6410160" cy="76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 общего отдел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А.Ю. Яковле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2" style="position:absolute;margin-left:-276.5pt;margin-top:-5.6pt;width:509.05pt;height:803pt" coordorigin="-5530,-112" coordsize="10181,16060">
                <v:rect id="shape_0" stroked="f" o:allowincell="f" style="position:absolute;left:-5530;top:-112;width:10179;height:16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455;top:2679;width:182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егистрац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91;top:5314;width:3276;height:1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заключения и проекта постановления главы Запорожского сельского поселения Темрюкского района о принятии на учет в качестве нуждающихся в жилых помещениях отдельных категорий гражд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586,3216" to="-3586,3555" ID="Line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,6876" to="485,7258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20,2216" to="2420,2830" ID="Line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455,5929" to="-4454,6205" ID="Line 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,4750" to="2284,5312" ID="Line 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090,694" to="-679,992" ID="Line 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454,4750" to="-3832,5312" ID="Line 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9;top:1142;width:3185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и прием заявления  о принятии на учет в качестве нуждающихся в жилых помещениях отдельных категорий 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81,4669" to="3838,5312" ID="Line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00;top:5314;width:1539;height: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379;top:6285;width:1792;height:8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дача уведомл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315;top:5313;width:1978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ередача документов в отдел ЖК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70" fillcolor="white" stroked="t" o:allowincell="f" style="position:absolute;left:-678;top:396;width:511;height:598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65,694" to="2314,992" ID="Line 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860;top:1142;width:3523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и прием заявления  о принятии на учет в качестве нуждающихся в жилых помещениях отдельных категорий граждан в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587,2141" to="-3587,2679" ID="Line 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49;top:2831;width:1754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егистрац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455;top:3557;width:1829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50;top:3684;width:1897;height:6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20,3410" to="2427,3685" ID="Line 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80" fillcolor="white" stroked="t" o:allowincell="f" style="position:absolute;left:-3829;top:4486;width:512;height:504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81" fillcolor="white" stroked="t" o:allowincell="f" style="position:absolute;left:2287;top:4486;width:512;height:504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280;top:5313;width:1693;height: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315,4750" to="-2471,5312" ID="Line 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2,5929" to="3752,6284" ID="Line 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00;top:6371;width:1539;height: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дача уведомления об отка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587,4086" to="-3587,4485" ID="Line 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7,4211" to="2518,4485" ID="Line 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991;top:7260;width:3304;height:12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ыдача уведомления о принятии на учет в качестве нуждающихся в жилых помещениях отдельных категорий гражд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2724,11601" to="-2724,11601" ID="Line 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,14854" to="681,15947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24" stroked="t" o:allowincell="f" style="position:absolute;left:3829;top:3103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5444;top:9203;width:10094;height:11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 общего отдел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А.Ю. Яковле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color w:val="26282F"/>
      <w:sz w:val="26"/>
    </w:rPr>
  </w:style>
  <w:style w:type="character" w:styleId="Style18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аголовок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b/>
      <w:bCs/>
      <w:color w:val="0058A9"/>
      <w:sz w:val="24"/>
      <w:szCs w:val="24"/>
      <w:shd w:fill="F0F0F0" w:val="clear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st.frskuban.ru/" TargetMode="External"/><Relationship Id="rId3" Type="http://schemas.openxmlformats.org/officeDocument/2006/relationships/hyperlink" Target="mailto:OO_44@frskuban.ru" TargetMode="External"/><Relationship Id="rId4" Type="http://schemas.openxmlformats.org/officeDocument/2006/relationships/hyperlink" Target="http://WWW.ADM-ZAPOROZHSKAYA.RU/" TargetMode="External"/><Relationship Id="rId5" Type="http://schemas.openxmlformats.org/officeDocument/2006/relationships/hyperlink" Target="http://WWW.ADM-ZAPOROZHSKAYA.RU/" TargetMode="External"/><Relationship Id="rId6" Type="http://schemas.openxmlformats.org/officeDocument/2006/relationships/hyperlink" Target="consultantplus://offline/main?base=LAW;n=103186;fld=134" TargetMode="External"/><Relationship Id="rId7" Type="http://schemas.openxmlformats.org/officeDocument/2006/relationships/hyperlink" Target="garantf1://12046661.0" TargetMode="External"/><Relationship Id="rId8" Type="http://schemas.openxmlformats.org/officeDocument/2006/relationships/hyperlink" Target="garantf1://12038291.5601" TargetMode="External"/><Relationship Id="rId9" Type="http://schemas.openxmlformats.org/officeDocument/2006/relationships/hyperlink" Target="garantf1://12038291.56" TargetMode="External"/><Relationship Id="rId10" Type="http://schemas.openxmlformats.org/officeDocument/2006/relationships/hyperlink" Target="garantf1://10008000.327" TargetMode="External"/><Relationship Id="rId11" Type="http://schemas.openxmlformats.org/officeDocument/2006/relationships/hyperlink" Target="garantf1://12038291.5601" TargetMode="External"/><Relationship Id="rId12" Type="http://schemas.openxmlformats.org/officeDocument/2006/relationships/hyperlink" Target="garantf1://12038291.56" TargetMode="External"/><Relationship Id="rId13" Type="http://schemas.openxmlformats.org/officeDocument/2006/relationships/hyperlink" Target="garantf1://10008000.327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6:13:00Z</dcterms:created>
  <dc:creator>1</dc:creator>
  <dc:description/>
  <cp:keywords/>
  <dc:language>en-US</dc:language>
  <cp:lastModifiedBy>Настя</cp:lastModifiedBy>
  <cp:lastPrinted>2013-11-08T13:09:00Z</cp:lastPrinted>
  <dcterms:modified xsi:type="dcterms:W3CDTF">2015-01-29T15:51:00Z</dcterms:modified>
  <cp:revision>27</cp:revision>
  <dc:subject/>
  <dc:title/>
</cp:coreProperties>
</file>