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20" w:hanging="0"/>
        <w:jc w:val="center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ind w:left="4920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920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ТВЕРЖДЕН</w:t>
      </w:r>
    </w:p>
    <w:p>
      <w:pPr>
        <w:pStyle w:val="Normal"/>
        <w:ind w:left="4920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left="4920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порожского сельского поселения </w:t>
      </w:r>
    </w:p>
    <w:p>
      <w:pPr>
        <w:pStyle w:val="Normal"/>
        <w:ind w:left="4920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Темрюкского района</w:t>
      </w:r>
    </w:p>
    <w:p>
      <w:pPr>
        <w:pStyle w:val="Normal"/>
        <w:ind w:left="49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т_____________№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ЫЙ РЕГЛАМЕНТ</w:t>
        <w:br/>
        <w:t>предоставления муниципальной услуги «Предоставление копий правовых актов администрации Запорожского сельского поселения Темрюкского район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Предоставление копий правовых актов администрации Запорожского сельского поселения Темрюкского района» (далее – Муниципальная услуга) определяет сроки и 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писание заявителей, имеющих право на получение Муниципальной услуги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физические и юридические лица (далее – заявители), а также представители физических и юридических лиц с надлежаще оформленными полномочиями по взаимодействию с общим отделом администрации Запорожского сельского поселения Темрюкского района и муниципальным бюджетным учреждением «Многофункциональный центр по предоставлению государственных и муниципальных услуг» муниципального образования Темрюкский район (далее – МБУ «МФЦ»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имени физических лиц заявления о предоставлении Муниципальной услуги могут подавать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ные представители (родители, усыновители, опекуны) несовершеннолетних в возрасте до 18 лет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екуны недееспособных граждан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, действующие в силу полномочий, основанных на доверенности или договор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имени юридических лиц заявления о предоставлении Муниципальной услуги могут подавать лица, действующие в соответствии с законом, иными правовыми актами и учредительными документами, без доверенности; представители в силу полномочий, основанных на доверенности или договоре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усмотренных законом случаях от имени юридического лица могут действовать его участники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ведения об уполномоченных органах, имеющих право на предоставление копий правовых актов администрации Запорожского сельского поселения Темрюкского района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780"/>
        <w:gridCol w:w="401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вед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МФЦ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51, Краснодарский край, Темрюкский район, станица Запорожская, ул. Ленина, 2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00, Краснодарский край,  г. Темрюк, ул.Розы Люксембург д. 65/Гоголя д. 9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51, Краснодарский край, Темрюкский район, станица Запорожская, ул. Ленина, 2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00, Краснодарский край,  г. Темрюк, ул.Розы Люксембург д. 65/Гоголя д. 9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6148) 77-3-46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6148) 5-44-2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Интернет-сай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WW.ADM-ZAPOROZHSKAYA.RU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emryuk.ru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электронной поч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zaporoz_adm@mail.ru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mfctemryu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приема зая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-четверг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8.00 до 17.00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с 12.00 до 13.4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- с 8.00 до 16.00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с 12.00 до 12.4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- пятниц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8.00 до 19.00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8.00 до 13.00 без перерыва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зменения вышеуказанного графика, а также контактных телефонов и электронных адресов, в настоящий административный регламент вносятся соответствующие изменения, информация об изменении также размещается в средствах массовой информации, на официальном Интернет-сайте администрации Запорожского сельского поселения Темрюкского района,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омещениях, в которых предоставляется муниципальная услуга, на видном, доступном месте размещается информационный стенд, который содержит следующую информацию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Режим работы, адрес общего отдела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Адрес официального интернет-сайта администрации Запорожского сельского поселения Темрюкского района, адрес электронной почты общего отдел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4.3. Почтовый адрес, телефоны, фамилия руководителя Управления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4. Порядок получения консультаций о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5. Порядок и сроки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6. Образцы заявлений о предоставлении муниципальной услуги и образцы заполнения таких заявле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7. Перечень документов, необходимых для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8. Основания для отказа в приеме документов о предоставлении муниципальной услуги, в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9. Порядок обжалования решений и действий (бездействия) общего отдела, а также должностных лиц и муниципальных служащих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Аналогичная информация размещается на официальном Интернет-сайте администрации Запорожского сельского поселения Темрюкского района, на портале государственных муниципальных услуг Краснодарского края – pgu.krasnodar.ru – Темрюкский район, мобильная версия портала m.pgu.krasnodar.ru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Оформление информационных листов осуществляется удобным для чтения шрифтом -  Times New Roman, формат листа А-4, текст – прописные буквы, размером шрифта № 14 – обычный, наименование – заглавные буквы, размером шрифта № 14 – жирный, поля – 1 см, вкруговую. Тексты материалов должны быть напечатаны без исправлений, наиболее важная информация выделяется жирным шрифтом. В случае оформления информационных материалов в виде  образцов заявлений на получение муниципальной услуги, образцов заявлений, перечней документов требования к размеру шрифта и формату листа могут быть снижены. </w:t>
      </w:r>
    </w:p>
    <w:p>
      <w:pPr>
        <w:pStyle w:val="Heading1"/>
        <w:spacing w:before="108" w:after="0"/>
        <w:ind w:firstLine="851"/>
        <w:jc w:val="both"/>
        <w:rPr/>
      </w:pPr>
      <w:bookmarkStart w:id="3" w:name="sub_310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7. Порядок информирования о предоставлении Муниципальной услуги</w:t>
      </w:r>
    </w:p>
    <w:p>
      <w:pPr>
        <w:pStyle w:val="Normal"/>
        <w:ind w:firstLine="851"/>
        <w:jc w:val="both"/>
        <w:rPr/>
      </w:pPr>
      <w:bookmarkStart w:id="4" w:name="sub_310"/>
      <w:bookmarkStart w:id="5" w:name="sub_31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1.7.1. Основными требованиями к порядку информирования граждан о предоставлении Муниципальной услуги являются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предоставляемой информации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ткость в изложении информации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ирования.</w:t>
      </w:r>
    </w:p>
    <w:p>
      <w:pPr>
        <w:pStyle w:val="Normal"/>
        <w:ind w:firstLine="851"/>
        <w:jc w:val="both"/>
        <w:rPr/>
      </w:pPr>
      <w:bookmarkStart w:id="6" w:name="sub_311"/>
      <w:bookmarkStart w:id="7" w:name="sub_31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1.7.2. Информация о порядке предоставления Муниципальной услуги выдается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 в общем отделе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средств телефонной связи, электронного информирования и электронной техники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редством размещения в информационно-телекоммуникационных сетях общего пользования (в том числе Интернет)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нтернет-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bookmarkStart w:id="8" w:name="sub_312"/>
      <w:bookmarkStart w:id="9" w:name="sub_313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.7.3. Должностное лицо, осуществляющее устное информирование, должно принять все необходимые меры для полного и оперативного ответа на поставленные вопросы, в том числе с привлечением других специалист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313"/>
      <w:bookmarkStart w:id="11" w:name="sub_314"/>
      <w:bookmarkEnd w:id="10"/>
      <w:r>
        <w:rPr>
          <w:rFonts w:cs="Times New Roman" w:ascii="Times New Roman" w:hAnsi="Times New Roman"/>
          <w:sz w:val="28"/>
          <w:szCs w:val="28"/>
        </w:rPr>
        <w:t>1.7.4. Муниципальная услуга распространяется на правовые акты, на которые установлен ведомственный срок хранения до передачи их на хранение в архивный отдел администрации муниципального образования Темрюкский район.</w:t>
      </w:r>
      <w:bookmarkStart w:id="12" w:name="sub_320"/>
      <w:bookmarkEnd w:id="11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2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3" w:name="sub_2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I. Стандарт предоставления муниципальной услуги</w:t>
      </w:r>
      <w:bookmarkStart w:id="14" w:name="sub_210"/>
      <w:bookmarkEnd w:id="13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2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 «Предоставление копий правовых актов администрации Запорожского сельского поселения Темрюкского района».</w:t>
      </w:r>
      <w:bookmarkStart w:id="15" w:name="sub_220"/>
    </w:p>
    <w:p>
      <w:pPr>
        <w:pStyle w:val="Style22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Style22"/>
        <w:ind w:firstLine="851"/>
        <w:jc w:val="both"/>
        <w:rPr/>
      </w:pPr>
      <w:bookmarkEnd w:id="15"/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непосредственно общим отделом администрации Запорожского сельского поселения Темрюкского района (далее – общий отдел)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6" w:name="sub_230"/>
      <w:bookmarkEnd w:id="16"/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30"/>
      <w:bookmarkEnd w:id="17"/>
      <w:r>
        <w:rPr>
          <w:rFonts w:cs="Times New Roman" w:ascii="Times New Roman" w:hAnsi="Times New Roman"/>
          <w:sz w:val="28"/>
          <w:szCs w:val="28"/>
        </w:rPr>
        <w:t xml:space="preserve">Конечным результатом предоставления Муниципальной услуги является: 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копии запрашиваемого документа заявителю или подготовка письменного уведомления об отказе в выдаче копии документа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предоставления Муниципальной услуги заканчивается путем получения заявителем заверенной копии правового акта администрации Запорожского сельского поселения Темрюкского района (далее по тексту – правовой акт)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sub_240"/>
      <w:bookmarkEnd w:id="18"/>
      <w:r>
        <w:rPr>
          <w:rFonts w:cs="Times New Roman" w:ascii="Times New Roman" w:hAnsi="Times New Roman"/>
          <w:sz w:val="28"/>
          <w:szCs w:val="28"/>
        </w:rPr>
        <w:t>2.4. Сроки предоставления Муниципальной услуги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40"/>
      <w:bookmarkEnd w:id="19"/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течение 3-х рабочих дней со дня регистрации заявления о выдаче копии документа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 Темрюкского района вправе устанавливать сокращенные сроки предоставления Муниципальной услуги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0" w:name="sub_250"/>
      <w:bookmarkEnd w:id="20"/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50"/>
      <w:bookmarkEnd w:id="21"/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текст опубликован в «Российской газете» от 25 декабря 1993 года № 237)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иума Верховного Совета СССР от 4 августа 1983 года № 9779-Х «О порядке выдачи и свидетельствования предприятиями, учреждениями и организациями копий документов, касающихся прав граждан» (текст опубликован в Ведомостях Верховного Совета СССР, 1983 год, № 32, ст.492)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7 июля 2010 года № 210-ФЗ «Об организации предоставления государственных и муниципальных услуг» (текст опубликован в «Российской Газете» от 31 декабря 2004 года № 292, в «Парламентской газете» от 15 января 2005 года № 7-8, в Собрании законодательства РФ от 3 января 2005 года № 1(часть1) ст.36)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порожского сельского поселения Темрюкского райо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униципального образования Темрюкский  район от 1 июня 2010 года № 55 «Об утверждении Инструкции по делопроизводству в администрации Запорожского сельского поселения Темрюкского района»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м об общем отделе администрации Запорожского сельского поселения Темрюкского района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Административным регламентом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нормативными правовыми актами Российской Федерации, Краснодарского края.</w:t>
      </w:r>
      <w:bookmarkStart w:id="22" w:name="sub_260"/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End w:id="22"/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заявители предоставляют в администрацию Запорожского сельского поселения Темрюкского район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заявление на имя заместителя главы администрации Запорожского сельского поселения Темрюкского района (общие и организационно-кадровые вопросы, вопросы документооборота, работы с обращениями граждан, взаимодействия с органами местного самоуправления, общественными объединениями, реализации административной реформы, противодействия коррупции, вопросы финансового контроля, физической культуры и спорта, профилактики правонарушений и взаимодействию с правоохранительными органами) о выдаче копии правового акта (приложение № 1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заявителя (заявителей), являющегося физическим лицом, либо личность представителя физического или юридического лиц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явлении в обязательном порядке указываются дата, регистрационный номер и полное наименование документа, копию которого запрашивает заявитель, причина обращения. Если заявитель является физическим лицом или индивидуальным предпринимателем, то предоставляются паспортные данные заявителя, а если заявитель – юридическое лицо, предоставляются реквизиты заявителя и печать, подпись и дат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я, поступившие по электронной почте должны содержать следующие реквизиты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рганизации или должностного лица, которому они адресованы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, регистрационный номер и полное наименование запрашиваемого документа (копии),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тправления письм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указыватьс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чина обращения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 заявителя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места жительств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копии правового акта заявитель предъявляет документ, удостоверяющий личность.</w:t>
      </w:r>
      <w:bookmarkStart w:id="23" w:name="sub_270"/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7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7 июля 2010 года № 210-ФЗ «Об организации предоставления государственных и муниципальных услуг» органы, предоставляющие </w:t>
      </w:r>
      <w:hyperlink w:anchor="sub_200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муниципальные услуг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е вправе требовать от </w:t>
      </w:r>
      <w:hyperlink w:anchor="sub_200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явителя</w:t>
        </w:r>
      </w:hyperlink>
      <w:bookmarkStart w:id="24" w:name="sub_71"/>
      <w:r>
        <w:rPr>
          <w:rFonts w:cs="Times New Roman" w:ascii="Times New Roman" w:hAnsi="Times New Roman"/>
          <w:sz w:val="28"/>
          <w:szCs w:val="28"/>
        </w:rPr>
        <w:t xml:space="preserve">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End w:id="24"/>
      <w:r>
        <w:rPr>
          <w:rFonts w:cs="Times New Roman" w:ascii="Times New Roman" w:hAnsi="Times New Roman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851"/>
        <w:jc w:val="both"/>
        <w:rPr/>
      </w:pPr>
      <w:bookmarkEnd w:id="23"/>
      <w:r>
        <w:rPr>
          <w:rFonts w:cs="Times New Roman" w:ascii="Times New Roman" w:hAnsi="Times New Roman"/>
          <w:sz w:val="28"/>
          <w:szCs w:val="28"/>
        </w:rPr>
        <w:t xml:space="preserve">Не подлежат приему заявления в случае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я фамилии, почтового адреса и/или электронного адреса заявителя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я даты, регистрационного номера, полного наименования запрашиваемого документа (копии)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текст заявления не поддается прочтению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заявление содержит ненормативную лексику и оскорбительные высказывания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возможности установления запрашиваемой информации по содержанию заявления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содержит запрос о выдаче копии правового акта, не являющегося муниципальным правовым актом, изданным главой (администрацией) Запорожского сельского поселения Темрюкского района.</w:t>
      </w:r>
    </w:p>
    <w:p>
      <w:pPr>
        <w:pStyle w:val="Heading1"/>
        <w:spacing w:before="108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5" w:name="sub_280"/>
      <w:bookmarkEnd w:id="2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8. Перечень оснований для отказа в предоставлении Муниципальной услуги.</w:t>
      </w:r>
    </w:p>
    <w:p>
      <w:pPr>
        <w:pStyle w:val="Normal"/>
        <w:ind w:firstLine="851"/>
        <w:jc w:val="both"/>
        <w:rPr/>
      </w:pPr>
      <w:bookmarkStart w:id="26" w:name="sub_280"/>
      <w:bookmarkEnd w:id="26"/>
      <w:r>
        <w:rPr>
          <w:rFonts w:cs="Times New Roman" w:ascii="Times New Roman" w:hAnsi="Times New Roman"/>
          <w:sz w:val="28"/>
          <w:szCs w:val="28"/>
        </w:rPr>
        <w:t xml:space="preserve">Муниципальная услуга не предоставляется в случае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я или ненадлежащего оформления заявления заинтересованного лица о выдаче копии правового акта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я заявителя о выдаче копий правовых актов, не затрагивающих его права и свободы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я даты, регистрационного номера, полного наименования запрашиваемого документа (копии)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возможности установления запрашиваемой информации по содержанию заявления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текст заявления не поддается прочтению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содержит ненормативную лексику и оскорбительные высказывания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bookmarkStart w:id="27" w:name="sub_290"/>
      <w:bookmarkEnd w:id="27"/>
      <w:r>
        <w:rPr>
          <w:rFonts w:cs="Times New Roman" w:ascii="Times New Roman" w:hAnsi="Times New Roman"/>
          <w:sz w:val="28"/>
          <w:szCs w:val="28"/>
        </w:rPr>
        <w:t>2.9. Требования о платной (бесплатной) основе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8" w:name="sub_290"/>
      <w:bookmarkEnd w:id="28"/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851"/>
        <w:jc w:val="both"/>
        <w:rPr/>
      </w:pPr>
      <w:bookmarkStart w:id="29" w:name="sub_211"/>
      <w:bookmarkEnd w:id="29"/>
      <w:r>
        <w:rPr>
          <w:rFonts w:cs="Times New Roman" w:ascii="Times New Roman" w:hAnsi="Times New Roman"/>
          <w:sz w:val="28"/>
          <w:szCs w:val="28"/>
        </w:rPr>
        <w:t xml:space="preserve">2.10. </w:t>
      </w:r>
      <w:r>
        <w:rPr>
          <w:rFonts w:cs="Times New Roman" w:ascii="Times New Roman" w:hAnsi="Times New Roman"/>
          <w:bCs/>
          <w:sz w:val="28"/>
          <w:szCs w:val="28"/>
        </w:rPr>
        <w:t>Максимальный срок ожидания в очереди при подаче запроса о  предоставлении муниципальной услуги и при получении результата предоставления муниципальной услуги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ксимальный срок ожидания в очереди (при ее наличии) при подаче запроса о предоставлении муниципальной услуги и при получении результата предоставления муниципальной услуги составляет не более пятнадцати минут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1. Срок регистрации запроса заявителя о предоставлении</w:t>
        <w:br/>
        <w:t>Муниципаль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11"/>
      <w:bookmarkEnd w:id="30"/>
      <w:r>
        <w:rPr>
          <w:rFonts w:cs="Times New Roman" w:ascii="Times New Roman" w:hAnsi="Times New Roman"/>
          <w:sz w:val="28"/>
          <w:szCs w:val="28"/>
        </w:rPr>
        <w:t>Запрос заявителя о предоставлении копии правового акта регистрируется в течение 30 минут.</w:t>
      </w:r>
    </w:p>
    <w:p>
      <w:pPr>
        <w:pStyle w:val="Heading1"/>
        <w:spacing w:before="108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1" w:name="sub_212"/>
      <w:bookmarkEnd w:id="3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2. Требования к помещениям, в которых предоставляется</w:t>
        <w:br/>
        <w:t>Муниципальная услуга.</w:t>
      </w:r>
    </w:p>
    <w:p>
      <w:pPr>
        <w:pStyle w:val="Normal"/>
        <w:ind w:firstLine="851"/>
        <w:jc w:val="both"/>
        <w:rPr/>
      </w:pPr>
      <w:bookmarkStart w:id="32" w:name="sub_212"/>
      <w:bookmarkEnd w:id="32"/>
      <w:r>
        <w:rPr>
          <w:rFonts w:cs="Times New Roman" w:ascii="Times New Roman" w:hAnsi="Times New Roman"/>
          <w:sz w:val="28"/>
          <w:szCs w:val="28"/>
        </w:rPr>
        <w:t>Прием заявителей для оказания Муниципальной услуги осуществляется согласно графику приема граждан общего отдела. Помещение для оказания Муниципальной услуги должно быть оснащено стульями, столами, компьютером с возможностью печати и выхода в Интернет. Для ожидания приема заявителям отводится специальное место, оборудованное стульями, столами для возможности оформления документ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выделенные для осуществления Муниципальной услуги, должны соответствовать санитарно-эпидемиологическим правилам и нормативам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муниципальной услуги:</w:t>
      </w:r>
    </w:p>
    <w:p>
      <w:pPr>
        <w:pStyle w:val="Normal"/>
        <w:shd w:fill="FFFFFF" w:val="clear"/>
        <w:tabs>
          <w:tab w:val="clear" w:pos="708"/>
          <w:tab w:val="left" w:pos="7725" w:leader="none"/>
        </w:tabs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роки предоставления муниципальной услуги;</w:t>
        <w:tab/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тсутствие избыточных административных действий;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словия ожидания приема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и продолжительность взаимодействий заявителя с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олжностными лицами администрации, работниками администрации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существляющими предоставление муниципальной услуги. Все консультации </w:t>
      </w:r>
      <w:r>
        <w:rPr>
          <w:rFonts w:cs="Times New Roman" w:ascii="Times New Roman" w:hAnsi="Times New Roman"/>
          <w:sz w:val="28"/>
          <w:szCs w:val="28"/>
        </w:rPr>
        <w:t>являются бесплатными;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доступность по времени и месту приема заявителей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аличие и доступность полной, актуальной, достоверной и доступной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нформации о порядке предоставления муниципальной услуги (достоверность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оставляемой заявителям информации о ходе рассмотрения обращения, </w:t>
      </w:r>
      <w:r>
        <w:rPr>
          <w:rFonts w:cs="Times New Roman" w:ascii="Times New Roman" w:hAnsi="Times New Roman"/>
          <w:sz w:val="28"/>
          <w:szCs w:val="28"/>
        </w:rPr>
        <w:t xml:space="preserve">полнота информирования заявителей о ходе рассмотрения обращения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змещение информационных материалов на сайте администрации в сети </w:t>
      </w:r>
      <w:r>
        <w:rPr>
          <w:rFonts w:cs="Times New Roman" w:ascii="Times New Roman" w:hAnsi="Times New Roman"/>
          <w:spacing w:val="-5"/>
          <w:sz w:val="28"/>
          <w:szCs w:val="28"/>
        </w:rPr>
        <w:t>Интернет, размещение информационных материалов на стендах);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получения информации о ходе предоставления </w:t>
      </w:r>
      <w:r>
        <w:rPr>
          <w:rFonts w:cs="Times New Roman" w:ascii="Times New Roman" w:hAnsi="Times New Roman"/>
          <w:spacing w:val="-6"/>
          <w:sz w:val="28"/>
          <w:szCs w:val="28"/>
        </w:rPr>
        <w:t>муниципальной услуги, в том числе с использованием информационно-</w:t>
      </w:r>
      <w:r>
        <w:rPr>
          <w:rFonts w:cs="Times New Roman" w:ascii="Times New Roman" w:hAnsi="Times New Roman"/>
          <w:sz w:val="28"/>
          <w:szCs w:val="28"/>
        </w:rPr>
        <w:t>коммуникационных технологий;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тсутствие в контрольном листе хода предоставления муниципальной </w:t>
      </w:r>
      <w:r>
        <w:rPr>
          <w:rFonts w:cs="Times New Roman" w:ascii="Times New Roman" w:hAnsi="Times New Roman"/>
          <w:spacing w:val="-6"/>
          <w:sz w:val="28"/>
          <w:szCs w:val="28"/>
        </w:rPr>
        <w:t>услуги отклонений от норматива исполнения административного действия;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оответствие должностных инструкций ответственных должностных </w:t>
      </w:r>
      <w:r>
        <w:rPr>
          <w:rFonts w:cs="Times New Roman" w:ascii="Times New Roman" w:hAnsi="Times New Roman"/>
          <w:sz w:val="28"/>
          <w:szCs w:val="28"/>
        </w:rPr>
        <w:t xml:space="preserve">лиц, работников администрации, участвующих в предоставлени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униципальной услуги, настоящему административному регламенту в части </w:t>
      </w:r>
      <w:r>
        <w:rPr>
          <w:rFonts w:cs="Times New Roman" w:ascii="Times New Roman" w:hAnsi="Times New Roman"/>
          <w:sz w:val="28"/>
          <w:szCs w:val="28"/>
        </w:rPr>
        <w:t>описания прав и обязанностей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озможность установления персональной ответственности должностных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лиц, специалистов администрации, работников администрации, участвующих в </w:t>
      </w: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озможность досудебного (внесудебного) обжалования решений и </w:t>
      </w:r>
      <w:r>
        <w:rPr>
          <w:rFonts w:cs="Times New Roman" w:ascii="Times New Roman" w:hAnsi="Times New Roman"/>
          <w:sz w:val="28"/>
          <w:szCs w:val="28"/>
        </w:rPr>
        <w:t>действий (бездействия) администрации, а также должностных лиц и муниципальных служащих администрации.2.14. Если учет в системе электронного документооборота не ведется, анализ практики применения административного регламента проводится на основании информации, содержащейся в контрольном листе хода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Форма контрольного листа хода предоставления муниципальной услуги приводится в приложении № 4 к административному регламенту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Для получения муниципальной услуги в электронной форме, для получения и копирования форм заявлений и иных документов, необходимых для получения муниципальной услуги, для получения сведений о ходе предоставления муниципальной услуги заявитель может выйти на портал государственных и муниципальных услуг Краснодарского края: rgu.krasnodar.ru, мобильная версия портала - m.rgu.krasnodar.ru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3" w:name="sub_300"/>
      <w:bookmarkEnd w:id="3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II. Административные процедур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300"/>
      <w:bookmarkStart w:id="35" w:name="sub_331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331"/>
      <w:bookmarkEnd w:id="36"/>
      <w:r>
        <w:rPr>
          <w:rFonts w:cs="Times New Roman" w:ascii="Times New Roman" w:hAnsi="Times New Roman"/>
          <w:sz w:val="28"/>
          <w:szCs w:val="28"/>
        </w:rPr>
        <w:t>Описание последовательности прохождения процедуры предоставления Муниципальной услуги представлено в блок-схеме (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е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  <w:bookmarkStart w:id="37" w:name="sub_332"/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ервичный прием документов от заявителей.</w:t>
      </w:r>
    </w:p>
    <w:p>
      <w:pPr>
        <w:pStyle w:val="Normal"/>
        <w:ind w:firstLine="851"/>
        <w:jc w:val="both"/>
        <w:rPr/>
      </w:pPr>
      <w:bookmarkEnd w:id="37"/>
      <w:r>
        <w:rPr>
          <w:rFonts w:cs="Times New Roman" w:ascii="Times New Roman" w:hAnsi="Times New Roman"/>
          <w:sz w:val="28"/>
          <w:szCs w:val="28"/>
        </w:rPr>
        <w:t>Специалист общего отдела производит прием заявления (приложение № 1) лично от заявителей, либо от имени заявителей заявление может быть представлено уполномоченным лицом при наличии надлежаще оформленных документ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готовке заявления, представляемого в общий отдел, не допускается применение факсимильных подписе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заявления о выдаче заверенной копии правового акта, разработанного администрацией Запорожского сельского поселения Темрюкского района в отношении данного заявителя, заявителю – индивидуальному предпринимателю и заявителю – физическому лицу необходимо представить документ, удостоверяющий личность. Если заявитель является юридическим лицом, то в обязательном порядке необходимо представить заявление, составленное на фирменном бланке, поставить подпись руководителя и печать организац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общего отдела проверяет срок действия документа, удостоверяющего личность, наличие в нем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заявлен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еме заявления специалист отдела осуществляет его проверку на соответствие </w:t>
      </w:r>
      <w:hyperlink w:anchor="sub_26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у 2.6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заявления проставляется дата получения документа, которое регистрируется в системе электронного документооборота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 несоответствия заявления требованиям специалист общего отдела уведомляет заявителя о наличии препятствий для дальнейшей регистрации, объясняет заявителю содержание выявленных недостатков в заявлении и предлагает принять меры по их устранению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меются основания для отказа в приеме заявления, но заявитель настаивает на его принятии, специалист общего отдела после регистрации заявления в течение 2 рабочих дней направляет заявителю письменное уведомление о причине отказа в рассмотрении заявления, которое подписывается заместителем главы Запорожского сельского поселения Темрюкского района (общие и организационно-кадровые вопросы, вопросы документооборота, работы с обращениями граждан, взаимодействия с органами местного самоуправления, общественными объединениями, реализации административной реформы, противодействия коррупции, вопросы финансового контроля, физической культуры и спорта, профилактики правонарушений и взаимодействию с правоохранительными органами).</w:t>
      </w:r>
    </w:p>
    <w:p>
      <w:pPr>
        <w:pStyle w:val="Style22"/>
        <w:ind w:firstLine="851"/>
        <w:rPr/>
      </w:pPr>
      <w:bookmarkStart w:id="38" w:name="sub_340"/>
      <w:bookmarkEnd w:id="38"/>
      <w:r>
        <w:rPr>
          <w:rFonts w:cs="Times New Roman" w:ascii="Times New Roman" w:hAnsi="Times New Roman"/>
          <w:sz w:val="28"/>
          <w:szCs w:val="28"/>
        </w:rPr>
        <w:t>3.3. Рассмотрение заявления</w:t>
      </w:r>
    </w:p>
    <w:p>
      <w:pPr>
        <w:pStyle w:val="Normal"/>
        <w:ind w:firstLine="851"/>
        <w:jc w:val="both"/>
        <w:rPr/>
      </w:pPr>
      <w:bookmarkStart w:id="39" w:name="sub_340"/>
      <w:bookmarkEnd w:id="39"/>
      <w:r>
        <w:rPr>
          <w:rFonts w:cs="Times New Roman" w:ascii="Times New Roman" w:hAnsi="Times New Roman"/>
          <w:sz w:val="28"/>
          <w:szCs w:val="28"/>
        </w:rPr>
        <w:t>После регистрации в общем отделе заявление направляется на рассмотрение заместителю главы Запорожского сельского поселения Темрюкского района (общие и организационно-кадровые вопросы, вопросы документооборота, работы с обращениями граждан, взаимодействия с органами местного самоуправления, общественными объединениями, реализации административной реформы, противодействия коррупции, вопросы финансового контроля, физической культуры и спорта, профилактики правонарушений и взаимодействию с правоохранительными органами), который в течение одного рабочего дня со дня регистрации заявления рассматривает его, выносит резолюцию, направляет начальнику общего отдела для дальнейшей работы, подготовки специалистом общего отдела ответа заявителю.</w:t>
      </w:r>
    </w:p>
    <w:p>
      <w:pPr>
        <w:pStyle w:val="Style22"/>
        <w:ind w:firstLine="851"/>
        <w:rPr/>
      </w:pPr>
      <w:bookmarkStart w:id="40" w:name="sub_350"/>
      <w:bookmarkEnd w:id="40"/>
      <w:r>
        <w:rPr>
          <w:rFonts w:cs="Times New Roman" w:ascii="Times New Roman" w:hAnsi="Times New Roman"/>
          <w:sz w:val="28"/>
          <w:szCs w:val="28"/>
        </w:rPr>
        <w:t>3.4. Выдача заверенной копии правового акта</w:t>
      </w:r>
    </w:p>
    <w:p>
      <w:pPr>
        <w:pStyle w:val="Normal"/>
        <w:ind w:firstLine="851"/>
        <w:jc w:val="both"/>
        <w:rPr/>
      </w:pPr>
      <w:bookmarkStart w:id="41" w:name="sub_350"/>
      <w:bookmarkEnd w:id="41"/>
      <w:r>
        <w:rPr>
          <w:rFonts w:cs="Times New Roman" w:ascii="Times New Roman" w:hAnsi="Times New Roman"/>
          <w:sz w:val="28"/>
          <w:szCs w:val="28"/>
        </w:rPr>
        <w:t xml:space="preserve">В случае соответствия заявления </w:t>
      </w:r>
      <w:hyperlink w:anchor="sub_26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у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специалист общего отдела готовит копию запрашиваемого правового акта, заверяет его подписью начальника общего отдела и печатью общего отдела администрации Запорожского сельского поселения Темрюкского района, после чего выдает заявителю, при предъявлении документа, удостоверяющего личност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заверенной копии правового акта заявителю фиксируется в общем отделе в системе электронного документооборота администрации Запорож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заверенной копии правового акта заявитель ставит дату и подпись о получении на заявлении, которое остается в общем отде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108" w:after="0"/>
        <w:rPr/>
      </w:pPr>
      <w:bookmarkStart w:id="42" w:name="sub_400"/>
      <w:bookmarkEnd w:id="4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V. Формы контроля за исполнением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3" w:name="sub_400"/>
      <w:bookmarkStart w:id="44" w:name="sub_400"/>
      <w:bookmarkEnd w:id="44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работниками общего отдела, осуществляется начальником общего отдел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, иных правовых актов. Периодичность осуществления текущего контроля устанавливается начальником общего отдела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ей Муниципальной услуги, рассмотрение, принятие решений и подготовку ответов на обращения получателей Муниципальной услуги, содержащих жалобы на решения, действия (бездействия) работников общего отдел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может носить плановый характер (осуществляться на основании полугодовых ил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лучателей) и внеплановый характер (по конкретному обращению получателя Муниципальной услуг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проверок, в случае выявления нарушений прав получателей Муниципальной услуги,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45" w:name="sub_500"/>
      <w:bookmarkEnd w:id="4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V. Досудебный (внесудебный) порядок обжалования решений</w:t>
        <w:br/>
        <w:t>и действий (бездействия) органа, предоставляющего</w:t>
        <w:br/>
        <w:t>Муниципальную услуг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6" w:name="sub_500"/>
      <w:bookmarkStart w:id="47" w:name="sub_500"/>
      <w:bookmarkEnd w:id="47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101"/>
      <w:bookmarkEnd w:id="48"/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решений и действий (бездействий) органа, предоставляющего Муниципальную услугу, должностного лица органа, предоставляющего Муниципального услугу, либо муниципального служащего в ходе предоставления Муниципальной услуг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несудебном порядке (далее – досудебное (внесудебное) обжалование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удебном порядк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2. Заявитель может обжаловать действия (бездействие), конкретное решение Общего отдела, а также действия (бездействие) должностных лиц и муниципальных служащих в ходе предоставления Муниципальной услуги, в результате которых нарушены права заявителя на получение Муниципальной услуги, созданы препятствия в предоставлении ему муниципаль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101"/>
      <w:bookmarkStart w:id="50" w:name="sub_110101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5.4. Нарушение срока регистрации запроса заявителя о предоставлении Муниципаль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10101"/>
      <w:bookmarkStart w:id="52" w:name="sub_110102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5.4.2. Нарушение срока предоставления Муниципаль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110102"/>
      <w:bookmarkStart w:id="54" w:name="sub_110103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5.4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10103"/>
      <w:bookmarkStart w:id="56" w:name="sub_110104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5.4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10104"/>
      <w:bookmarkStart w:id="58" w:name="sub_110105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5.4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9" w:name="sub_110105"/>
      <w:bookmarkStart w:id="60" w:name="sub_110106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5.4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851"/>
        <w:jc w:val="both"/>
        <w:rPr/>
      </w:pPr>
      <w:bookmarkStart w:id="61" w:name="sub_110106"/>
      <w:bookmarkStart w:id="62" w:name="sub_110107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>5.4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3" w:name="sub_110107"/>
      <w:bookmarkStart w:id="64" w:name="sub_1102"/>
      <w:bookmarkEnd w:id="63"/>
      <w:bookmarkEnd w:id="64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5.5.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порядку подачи и рассмотрения жалобы.</w:t>
      </w:r>
    </w:p>
    <w:p>
      <w:pPr>
        <w:pStyle w:val="Normal"/>
        <w:ind w:firstLine="851"/>
        <w:jc w:val="both"/>
        <w:rPr/>
      </w:pPr>
      <w:bookmarkStart w:id="65" w:name="sub_1102"/>
      <w:bookmarkStart w:id="66" w:name="sub_11021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>5.5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заместителем главы муниципального образования Темрюкский район (общие и организационно-кадровые вопросы, вопросы документооборота, работы с обращениями граждан, взаимодействия с органами местного самоуправления, общественными объединениями, реализации административной реформы, противодействия коррупции, вопросы финансового контроля, физической культуры и спорта, профилактики правонарушений и взаимодействию с правоохранительными органами) рассматриваются непосредственно руководителем органа, предоставляющего Муниципальную услугу – главой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bookmarkStart w:id="67" w:name="sub_11021"/>
      <w:bookmarkStart w:id="68" w:name="sub_11022"/>
      <w:bookmarkEnd w:id="67"/>
      <w:bookmarkEnd w:id="68"/>
      <w:r>
        <w:rPr>
          <w:rFonts w:cs="Times New Roman" w:ascii="Times New Roman" w:hAnsi="Times New Roman"/>
          <w:sz w:val="28"/>
          <w:szCs w:val="28"/>
        </w:rPr>
        <w:t>5.5.2. Жалоба может быть направлена по почте, через МБУ «МФЦ»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/>
      </w:pPr>
      <w:bookmarkStart w:id="69" w:name="sub_11022"/>
      <w:bookmarkStart w:id="70" w:name="sub_11025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71" w:name="sub_11025"/>
      <w:bookmarkStart w:id="72" w:name="sub_110251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>5.5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73" w:name="sub_110251"/>
      <w:bookmarkStart w:id="74" w:name="sub_110252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>5.5.2. Фамилию, имя, отчество (последнее –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75" w:name="sub_110252"/>
      <w:bookmarkStart w:id="76" w:name="sub_110253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t>5.5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851"/>
        <w:jc w:val="both"/>
        <w:rPr/>
      </w:pPr>
      <w:bookmarkStart w:id="77" w:name="sub_110253"/>
      <w:bookmarkStart w:id="78" w:name="sub_110254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5.5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79" w:name="sub_110254"/>
      <w:bookmarkStart w:id="80" w:name="sub_11026"/>
      <w:bookmarkEnd w:id="79"/>
      <w:r>
        <w:rPr>
          <w:rFonts w:cs="Times New Roman" w:ascii="Times New Roman" w:hAnsi="Times New Roman"/>
          <w:sz w:val="28"/>
          <w:szCs w:val="28"/>
        </w:rPr>
        <w:t xml:space="preserve">5.6. Жалоба, поступившая в орган, предоставляющий Муниципальную услугу, подлежит рассмотрению главой Запорожского сельского поселения Темрюкского района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  <w:bookmarkStart w:id="81" w:name="sub_11027"/>
      <w:bookmarkEnd w:id="80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82" w:name="sub_110271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>5.7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ind w:firstLine="851"/>
        <w:jc w:val="both"/>
        <w:rPr/>
      </w:pPr>
      <w:bookmarkStart w:id="83" w:name="sub_110271"/>
      <w:bookmarkStart w:id="84" w:name="sub_110272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t>5.7.2. Отказывает в удовлетворении жалобы.</w:t>
      </w:r>
    </w:p>
    <w:p>
      <w:pPr>
        <w:pStyle w:val="Normal"/>
        <w:ind w:firstLine="851"/>
        <w:jc w:val="both"/>
        <w:rPr/>
      </w:pPr>
      <w:bookmarkStart w:id="85" w:name="sub_110272"/>
      <w:bookmarkStart w:id="86" w:name="sub_11028"/>
      <w:bookmarkEnd w:id="85"/>
      <w:bookmarkEnd w:id="86"/>
      <w:r>
        <w:rPr>
          <w:rFonts w:cs="Times New Roman" w:ascii="Times New Roman" w:hAnsi="Times New Roman"/>
          <w:sz w:val="28"/>
          <w:szCs w:val="28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7" w:name="sub_11028"/>
      <w:bookmarkStart w:id="88" w:name="sub_11028"/>
      <w:bookmarkEnd w:id="88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3255"/>
      </w:tblGrid>
      <w:tr>
        <w:trPr/>
        <w:tc>
          <w:tcPr>
            <w:tcW w:w="6489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  <w:br/>
              <w:t xml:space="preserve">Запорожского сельского поселения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 района</w:t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П. Макар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2">
    <w:name w:val=" Знак Знак2"/>
    <w:qFormat/>
    <w:rPr>
      <w:rFonts w:ascii="Arial" w:hAnsi="Arial" w:eastAsia="Times New Roman" w:cs="Arial"/>
      <w:sz w:val="24"/>
      <w:szCs w:val="24"/>
    </w:rPr>
  </w:style>
  <w:style w:type="character" w:styleId="1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0">
    <w:name w:val="Прижатый влево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temryuk@rambler.ru" TargetMode="External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4777.0" TargetMode="External"/><Relationship Id="rId5" Type="http://schemas.openxmlformats.org/officeDocument/2006/relationships/hyperlink" Target="garantf1://12077515.0" TargetMode="External"/><Relationship Id="rId6" Type="http://schemas.openxmlformats.org/officeDocument/2006/relationships/hyperlink" Target="garantf1://31409930.0" TargetMode="External"/><Relationship Id="rId7" Type="http://schemas.openxmlformats.org/officeDocument/2006/relationships/hyperlink" Target="garantf1://12077515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27:00Z</dcterms:created>
  <dc:creator>Admin</dc:creator>
  <dc:description/>
  <cp:keywords/>
  <dc:language>en-US</dc:language>
  <cp:lastModifiedBy>USER5</cp:lastModifiedBy>
  <cp:lastPrinted>2012-04-25T11:33:00Z</cp:lastPrinted>
  <dcterms:modified xsi:type="dcterms:W3CDTF">2015-01-29T06:37:00Z</dcterms:modified>
  <cp:revision>5</cp:revision>
  <dc:subject/>
  <dc:title/>
</cp:coreProperties>
</file>